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муниципальной программе «Развитие  образования муниципального образования Сланцевский муниципальный район  Ленинградской области на 2019-2024 годы" (в редакции постановления от ________.2022 №_____-п)</w:t>
      </w:r>
    </w:p>
    <w:tbl>
      <w:tblPr>
        <w:tblW w:w="93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0"/>
        <w:gridCol w:w="6866"/>
      </w:tblGrid>
      <w:tr>
        <w:trPr>
          <w:trHeight w:val="725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 w:bidi="hi-IN"/>
              </w:rPr>
              <w:t xml:space="preserve">ПАСПОРТ </w:t>
            </w:r>
          </w:p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cs="Calibri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 w:bidi="hi-IN"/>
              </w:rPr>
              <w:t>муниципальной программы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 образования  муниципального образования  Сланцевский  муниципальный  район  Ленинградской  области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 2019-2024 годы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 w:bidi="hi-IN"/>
              </w:rPr>
            </w:r>
          </w:p>
        </w:tc>
      </w:tr>
      <w:tr>
        <w:trPr>
          <w:trHeight w:val="964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Сроки реализации муниципальной 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2019-2024 годы</w:t>
            </w:r>
          </w:p>
        </w:tc>
      </w:tr>
      <w:tr>
        <w:trPr>
          <w:trHeight w:val="1247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Ответственный исполнитель муниципальной 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Комитет образования администрации  муниципального образования Сланцевский муниципальный  район  Ленинградской  области</w:t>
            </w:r>
          </w:p>
        </w:tc>
      </w:tr>
      <w:tr>
        <w:trPr>
          <w:trHeight w:val="1021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Соисполнители муниципальной 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Не  предусмотрены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Участники муниципальной 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160"/>
              <w:ind w:right="-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е образовательные организации Сланцевского муниципального района.</w:t>
            </w:r>
          </w:p>
          <w:p>
            <w:pPr>
              <w:pStyle w:val="Normal"/>
              <w:shd w:fill="FFFFFF" w:val="clear"/>
              <w:spacing w:lineRule="exact" w:line="220" w:before="0" w:after="160"/>
              <w:ind w:right="-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Комитет финансов администрации Сланцевского муниципального района</w:t>
            </w:r>
          </w:p>
          <w:p>
            <w:pPr>
              <w:pStyle w:val="Normal"/>
              <w:shd w:fill="FFFFFF" w:val="clear"/>
              <w:spacing w:lineRule="exact" w:line="220" w:before="0" w:after="160"/>
              <w:ind w:right="-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управлению муниципальным имуществом  и земельным ресурсам администрации Сланцевского муниципального района</w:t>
            </w:r>
          </w:p>
          <w:p>
            <w:pPr>
              <w:pStyle w:val="Normal"/>
              <w:snapToGrid w:val="false"/>
              <w:spacing w:lineRule="exact" w:line="220" w:before="0" w:after="160"/>
              <w:contextualSpacing/>
              <w:rPr>
                <w:rFonts w:ascii="Times New Roman" w:hAnsi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Отдел по безопасности. ГО, ЧС  и  ПБ администрации Сланцевского муниципального района</w:t>
            </w:r>
          </w:p>
          <w:p>
            <w:pPr>
              <w:pStyle w:val="Normal"/>
              <w:snapToGrid w:val="false"/>
              <w:spacing w:lineRule="exact" w:line="220" w:before="0" w:after="160"/>
              <w:contextualSpacing/>
              <w:rPr>
                <w:rFonts w:ascii="Times New Roman" w:hAnsi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Сектор  по  архитектуре   администрации   Сланцевского муниципального  района</w:t>
            </w:r>
          </w:p>
          <w:p>
            <w:pPr>
              <w:pStyle w:val="Normal"/>
              <w:snapToGrid w:val="false"/>
              <w:spacing w:lineRule="exact" w:line="220" w:before="0" w:after="160"/>
              <w:contextualSpacing/>
              <w:rPr>
                <w:rFonts w:ascii="Times New Roman" w:hAnsi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Сектор по культуре, спорту и молодёжной политике администрации Сланцевского муниципального района</w:t>
            </w:r>
          </w:p>
          <w:p>
            <w:pPr>
              <w:pStyle w:val="Normal"/>
              <w:snapToGrid w:val="false"/>
              <w:spacing w:lineRule="exact" w:line="220" w:before="0" w:after="160"/>
              <w:contextualSpacing/>
              <w:rPr>
                <w:rFonts w:ascii="Times New Roman" w:hAnsi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Сектор по обеспечению деятельности комиссии по делам несовершеннолетних и защите из прав</w:t>
            </w:r>
          </w:p>
          <w:p>
            <w:pPr>
              <w:pStyle w:val="Normal"/>
              <w:snapToGrid w:val="false"/>
              <w:spacing w:lineRule="exact" w:line="22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Государственное бюджетное учреждение здравоохранения Ленинградской области "Сланцевская межрайонная больница" Сланцевский филиал ГКУ «ЦЗН Ленинградской области»</w:t>
            </w:r>
          </w:p>
          <w:p>
            <w:pPr>
              <w:pStyle w:val="Normal"/>
              <w:snapToGrid w:val="false"/>
              <w:spacing w:lineRule="exact" w:line="220" w:before="0" w:after="1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  <w:lang w:eastAsia="ru-RU" w:bidi="hi-IN"/>
              </w:rPr>
              <w:t>ЛОГКУ «Центр социальной защиты населения»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, филиал в  Сланцевском  районе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Цель муниципальной 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ышение доступности качественного образования, соответствующего современным требованиям общества и требованиям развития экономики района и региона.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 xml:space="preserve"> 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Задачи муниципальной 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firstLine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_Hlk522105339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беспечение государственных гарантий на качественное и доступное дошкольное образование;</w:t>
            </w:r>
          </w:p>
          <w:p>
            <w:pPr>
              <w:pStyle w:val="Normal"/>
              <w:shd w:fill="FFFFFF" w:val="clear"/>
              <w:spacing w:before="0" w:after="160"/>
              <w:ind w:firstLine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оздание условий для обеспечения государственных гарантий реализации прав жителей района на получение общедоступного и бесплатного начального общего, основного общего и среднего общего образования;</w:t>
            </w:r>
          </w:p>
          <w:p>
            <w:pPr>
              <w:pStyle w:val="Normal"/>
              <w:shd w:fill="FFFFFF" w:val="clear"/>
              <w:spacing w:before="0" w:after="160"/>
              <w:ind w:firstLine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Развитие   воспитательного  потенциала  системы  образования района;</w:t>
            </w:r>
          </w:p>
          <w:p>
            <w:pPr>
              <w:pStyle w:val="Normal"/>
              <w:shd w:fill="FFFFFF" w:val="clear"/>
              <w:spacing w:before="0" w:after="160"/>
              <w:ind w:firstLine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оздание равных возможностей для получения современного качественного дополнительного образования детей и условий для успешной социализации и самореализации молодежи;</w:t>
            </w:r>
          </w:p>
          <w:p>
            <w:pPr>
              <w:pStyle w:val="Normal"/>
              <w:shd w:fill="FFFFFF" w:val="clear"/>
              <w:spacing w:before="0" w:after="160"/>
              <w:ind w:firstLine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Повышение качества жизни детей-сирот и детей, оставшихся без попечения родителей, лиц из числа детей-сирот и детей, оставшихся без попечения родителей;</w:t>
            </w:r>
          </w:p>
          <w:p>
            <w:pPr>
              <w:pStyle w:val="Normal"/>
              <w:shd w:fill="FFFFFF" w:val="clear"/>
              <w:spacing w:before="0" w:after="160"/>
              <w:ind w:firstLine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Сохранение и развитие системы отдыха, оздоровления, занятости детей, подростков района;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 Создание эффективной системы управления ресурсами и качеством системы образования района на основе принципов открытости, объективности, прозрачности, общественно-профессионального участия.</w:t>
            </w:r>
            <w:bookmarkEnd w:id="0"/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Дети в возрасте до семи лет имеют возможность получать дошкольное образование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Дети и молодежь в возрасте от 8 до 18 лет  получают  образование по программам начального общего, среднего общего, основного общего образования в общеобразовательных организациях в одну смену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Всем обучающимся в общеобразовательных организациях, предоставлены условия обучения, соответствующие современным требования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Действует система  выявления, поддержки и развития  способностей и  талантов  у  детей   и молодежи, основанная на принципах   справедливости, всеобщности и  направленная  на   самоопределение и профессиональную ориентацию  всех обучающихся.</w:t>
            </w:r>
          </w:p>
          <w:p>
            <w:pPr>
              <w:pStyle w:val="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 охват дополнительными общеобразовательными программами детей в возрасте от 5 до 18 лет до 80%.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Меры  социальной поддержки в отношении детей-сирот, детей, оставшихся без попечения родителей, и лиц из их числа осуществляются в полном объеме в соответствии с действующим законодательством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Обеспечен охват организованными формами оздоровления и отдыха детей и подростков в возрасте от 6 до 17 лет (включительно) не менее 53 % (в общем количестве детей указанной категории).</w:t>
            </w:r>
          </w:p>
          <w:p>
            <w:pPr>
              <w:pStyle w:val="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ители образовательных услуг обеспечены актуальной, достоверной и полной информацией о качестве образования в Сланцевском муниципальном районе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ует система мер по привлечению и закреплению квалифицированных кадров в муниципальной системе образования Сланцевского  муниципального района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Подпрограммы муниципальной 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Не   предусмотрены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>Проекты, реализуемые в рамках муниципальной 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 xml:space="preserve">Приоритетные  проекты  национального проекта  «Образование»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>-«Поддержка семей, имеющих дете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>- «Современная школ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>- «Цифровая  образовательная  среда</w:t>
            </w: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>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>- «Успех каждого ребенка»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>ВСЕГО:     5 945 308,5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>2019 год –    797 122,6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>2020 год –    910 745,1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>2021 год –    980 023,6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>2022 год – 1 096 063,0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>2023 год – 1 101 686,7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 w:bidi="hi-IN"/>
              </w:rPr>
              <w:t>2024 год – 1 059 667,5 тыс. руб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 w:bidi="hi-IN"/>
              </w:rPr>
              <w:t>отсутствуют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color w:val="2C2D2E"/>
          <w:sz w:val="24"/>
          <w:szCs w:val="24"/>
        </w:rPr>
        <w:t>Общая характеристика, основные проблемы и прогноз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2C2D2E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C2D2E"/>
          <w:sz w:val="24"/>
          <w:szCs w:val="24"/>
        </w:rPr>
        <w:t>сферы 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C2D2E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C2D2E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 состоянию на   31.12.2021  сеть муниципальных образовательных организаций  удовлетворяет  запросам  населения Сланцевского муниципального  района   в   обеспечении  доступности    дошкольного образования, начального общего,  основного общего,  среднего общего и  дополнительного образования  и  представлена  22   образовательными   организациям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8 дошкольных образовательных организаций,  в т.ч.   1-   в  сельской  мест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9 общеобразовательных   организаций  (5 из них   реализуют  программы  дошкольного  образования),  4 из которых   расположены  в  городской  местности,  5- в сельс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5  организаций  дополнительного образования.</w:t>
      </w:r>
    </w:p>
    <w:p>
      <w:pPr>
        <w:pStyle w:val="Normal"/>
        <w:spacing w:lineRule="auto" w:line="240" w:before="240" w:after="1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ровень  доступности   дошкольного образования 100 %.  </w:t>
        <w:tab/>
        <w:t>В районе стабильная ситуация по реализации запроса родителей на дошкольное образование в полном объеме. Отсутствует очередь на устройство детей в образовательные организации, реализующие образовательную программу дошкольного образования, сохраняется только учет детей дошкольного возраста.   В  100%   организаций, осуществляющих  дошкольное  образование,  обеспечены условия для  реализации  ФГОС   дошко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довлетворения специальных образовательных  потребностей детей, имеющих   особенности  развития,   в трех   образовательных организациях, реализующих образовательную программу дошкольного образования («Сланцевский детский сад №3», МДОУ «Сланцевский детский сад №10», МДОУ «Сланцевский детский сад №15») функционируют 10 групп компенсирующей направленности, общий охват  воспитанников – 111 человек.</w:t>
      </w:r>
    </w:p>
    <w:p>
      <w:pPr>
        <w:pStyle w:val="Normal"/>
        <w:spacing w:lineRule="auto" w:line="240" w:before="240" w:after="1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 проблемой системы  дошкольного образования  является  недостаточный  уровень охвата   дошкольным  образованием,  в   2021 году   он составил 80,3%.</w:t>
      </w:r>
    </w:p>
    <w:p>
      <w:pPr>
        <w:pStyle w:val="Normal"/>
        <w:spacing w:lineRule="auto" w:line="240" w:before="240" w:after="1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е количество обучающихся школ – 349 человек,  в том  числе  в   классах компенсирующего  обучения-195 обучающихся,    в отношении  112  обучающихся  с  ОВЗ    реализуются   адаптированные  программы    при  инклюзивном  образовании.</w:t>
      </w:r>
    </w:p>
    <w:p>
      <w:pPr>
        <w:pStyle w:val="Normal"/>
        <w:spacing w:lineRule="auto" w:line="240" w:before="240" w:after="1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обеспечения доступности общего образования  6 общеобразовательных организаций имеют 11 автобусов, соответствующих требованиям для перевозки детей. </w:t>
      </w:r>
    </w:p>
    <w:p>
      <w:pPr>
        <w:pStyle w:val="Normal"/>
        <w:spacing w:lineRule="auto" w:line="240" w:before="240" w:after="1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 100%  общеобразовательных организациях  реализуется    ФГОС  общего образования. Успешное освоение   ФГОС  в течение  двух  последних  лет подтверждается  100%   получением  выпускниками  9,11 классов   аттестатов  об  основном  общем  и  среднем  общем  образовании  в  год  выпуск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обеспечения  безопасности образовательной деятельности, повышения  уровня  соответствия  требованиям СанПиН и ФГОС ОО обеспечен  комплексных ремонт отдельных помещений общеобразовательных организаций,  с  01.09.2021  возобновлена  образовательная  деятельность в здании  МОУ «Сланцевская  СОШ №  3»,  в  котором   с  2019 года  проводился  капитальный  ремонт в  рамках  реновации   школ  Ленинградской  области,   в  четырех  школах  функционируют   центры образования  «Точка роста», открытые   в рамках  реализации приоритетного проекта  «Современная  школа»  приоритетного проекта  «Образования»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 проблемой  системы  общего образования  недостаточный  уровень эффективности    сопровождения   обучающихся, проявляющих  способности  в интеллектуальной сфере, что проявляется,  в том  числе   малом  количестве   обучающихся  9-11 классов – участников  регионального этапа  Всероссийской  олимпиады  школьник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ab/>
        <w:t>Организации    дополнительного  образования  района   реализуют    уровневые  программы  дополнительного образования:   адаптированные общеобразовательные общеразвивающие  и  предпрофессиональные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  районе  обеспечена доступность освоения дополнительных общеобразовательных программ различной направленности (технической, естественнонаучной, физкультурно-спортивной, художественной, туристско-краеведческой, социально-гуманитарной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хват программами дополнительного образования детей, подростков и молодёжи в возрасте 5-18 лет   в 2021  году   составил  78% от  проживающих  на территории 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сновной  проблемой   системы  дополнительного  образования  является    недостаточный  уровень охвата   дополнительными  общеобразовательными  программами   технической  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стема   воспитания   характеризуется   широкой  сетью   детских общественных  объединений:    школьные спортивные  клубы,  волонтерские отряды, первичные  ячейки  РДШ, юнармейские   отряды   созданы  и  активно   действуют  в    каждой  шк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щее   количество  педагогических  работников   муниципальной  системы   образования – 486,  63%  из  них  имеют  первую и высшую  квалификационную  категорию.  В  районе  обеспечено  право педагогических работников  на  получение   дополнительного  профессионального образования по профилю педагогической деятельности не реже чем один раз в три года. С   созданием    с  01.09.2020 года  на базе  МУДО «СППЦ»  методического отдела  обеспечены    дополнительные  условия для непрерывного профессионального развития педагогов.   При   доле   педагогических работников    в  возрасте  до 35 лет  21%   остается    проблемной  зоной   обновление кадрового потенциала     педагогических коллективов,   привлечение  и закрепление  молодых  специалис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сновной  же   проблемой   является недостаточный  уровень готовности  педагогов  к  трансляции   успешных практик,  в том  числе посредством  участия  в профессиональном  конкурсном движ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ноз состояния сферы образования базируется как на демографических прогнозах о количестве детей школьного возраста и молодежи, на прогнозах развития экономики, рынка труда, социальной сферы Сланцевского района, так и на планируемых результатах реализации мероприятий, предусмотренных Программо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ализации стратегических целей развития экономики требуются человеческие ресурсы высокого качества с мотивацией на достижение результа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ее значимым эффектом от реализации  Программы станет повышение доступности качественного образования, соответствующего Федеральным  государственным  образовательным  стандартам  и требованиям социально ориентированного развития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реализации Программы ожидается достижение следующих результато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 системе дошкольного образования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_Hlk521664959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уется   сохранение  удовлетворения потребности населения в дошкольном образовании,  в том  числе  для детей в  возрасте до 3 лет и создание условий для удовлетворения потребностей в  получении дошкольного образования детьми с ограниченными возможностями здоровья и детьми-инвалидам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bookmarkStart w:id="3" w:name="_Hlk521664959"/>
      <w:bookmarkEnd w:id="3"/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ab/>
        <w:t>В системе общего образования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_Hlk521668227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м результатом системных изменений в сфере общего образования Ленинградской области будет: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 образовательной  среды,  обеспечивающей высокое  качество  и доступность образования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  конкурентоспособности  образования,  в т.ч. за  счёт  внедрения новых  методов  обучения,  образовательных технологий, обеспечивающих освоение  обучающимися  базовых  умений  и навыков, функциональной  грамотности,  повышение  их мотивации к обучению и вовлечённости в  образовательную деятельность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 эффективности системы выявления, поддержки   и развития   способностей обучающихся, направленной на  самоопределение и  профессиональную ориентацию обучающихся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bookmarkStart w:id="5" w:name="_Hlk521668227"/>
      <w:bookmarkEnd w:id="5"/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В  системе   воспита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contextualSpacing/>
        <w:jc w:val="both"/>
        <w:rPr/>
      </w:pPr>
      <w:bookmarkStart w:id="6" w:name="_Hlk521676601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 мероприятий  программы  позволит развивать следующие  направлени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спитание  гармонично  развитой и  социально ответственной личности на   основе духовно-нравственных  ценностей народов  Российской  Федерации, исторических и национально-культурных традиций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здание  условий  для  поддержки общественных инициатив  и проектов, в том  числе  в  сфере добровольчества (волонтерства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bookmarkStart w:id="7" w:name="_Hlk521676601"/>
      <w:bookmarkEnd w:id="7"/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 системе  дополнительного образования детей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" w:name="_Hlk521678851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 моменту  завершения   реализации  Программы   прогнозируется обеспечить равные возможности для получения современного качественного дополнительного образования детей и условия для успешной социализации и самореализации молодежи, а также повысить доступность дополнительного образования детей, его качество, мотивацию детей к творческой, научно-познавательной и техни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_Hlk521678851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к 2024 году в системе образования должны произойти существенные изменения, что позволит повысить уровень доступности, качества образования, эффективность деятельности сист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оритеты  и  цели  политики  в сфере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70"/>
        <w:contextualSpacing/>
        <w:jc w:val="both"/>
        <w:rPr/>
      </w:pPr>
      <w:bookmarkStart w:id="10" w:name="_Hlk522104506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лючевые ориентиры развития образования в Сланцевском муниципальном районе Ленинградской области определены в таких основополагающих документах, как Указ Президента РФ от 07.05.2018 № 204 (ред. от 21.07.2020) «О национальных   целях  и  стратегических  задачах    развития   Российской  Федерации  на  период   до 2024 года», Государственная программа Российской Федерации «Развитие образования» на 2018-2025 годы (утверждена Постановлением   Правительства  Российской  Федерации  от 26.12.2017 № 164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д. от 07.10.2021), Государственная программа Ленинградской области «Современное образование Ленинградской области» на 2018-2025 годы (утверждена   постановлением  Правительства   Ленинградской области  от 14.11.2013 № 398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д. от 23.11.2021), Стратегия социально-экономического развития муниципального образования Сланцевский муниципальный район Ленинградской области на период до 2025 года</w:t>
      </w:r>
      <w:bookmarkEnd w:id="1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7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достижения задач, стоящих перед системой образования района, дальнейшего его развития требуется комплексный подход в обеспечение прав каждого ребёнка на качественное образование, что окажет существенное положительное влияние на социальное благополучие жителей Сланцевского района, на развитие демографической ситуации.</w:t>
      </w:r>
    </w:p>
    <w:p>
      <w:pPr>
        <w:pStyle w:val="Normal"/>
        <w:shd w:fill="FFFFFF" w:val="clear"/>
        <w:spacing w:lineRule="auto" w:line="240" w:before="0" w:after="0"/>
        <w:ind w:firstLine="7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мероприятий программы обеспечит </w:t>
      </w:r>
    </w:p>
    <w:p>
      <w:pPr>
        <w:pStyle w:val="Normal"/>
        <w:shd w:fill="FFFFFF" w:val="clear"/>
        <w:spacing w:lineRule="auto" w:line="240" w:before="0" w:after="0"/>
        <w:ind w:firstLine="7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остижение целевых ориентиров в сфере образования, </w:t>
      </w:r>
    </w:p>
    <w:p>
      <w:pPr>
        <w:pStyle w:val="Normal"/>
        <w:shd w:fill="FFFFFF" w:val="clear"/>
        <w:spacing w:lineRule="auto" w:line="240" w:before="0" w:after="0"/>
        <w:ind w:firstLine="7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конкурентоспособность муниципальной системы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волит достичь  целей, стоящих перед системой образования Сланцевского муниципального района, определённых  государством   и обще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  в  сфере  образования является п</w:t>
      </w:r>
      <w:r>
        <w:rPr>
          <w:rFonts w:cs="Times New Roman" w:ascii="Times New Roman" w:hAnsi="Times New Roman"/>
          <w:sz w:val="24"/>
          <w:szCs w:val="24"/>
          <w:lang w:eastAsia="ru-RU"/>
        </w:rPr>
        <w:t>овышение доступности качественного образования, соответствующего современным требованиям общества и требованиям развития экономики района и рег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 w:bidi="hi-IN"/>
        </w:rPr>
        <w:tab/>
        <w:t xml:space="preserve"> Информация  о  проектах  и  комплексах  процессных 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sz w:val="24"/>
          <w:szCs w:val="24"/>
          <w:lang w:eastAsia="ru-RU" w:bidi="hi-IN"/>
        </w:rPr>
        <w:tab/>
        <w:t xml:space="preserve">В  рамках проектной  части  муниципальной   программы включено  участие муниципальной  системы образования  в реализации федеральных приоритетных проектов  национального  проекта   «Образование»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«Поддержка семей, имеющих детей» </w:t>
      </w:r>
      <w:r>
        <w:rPr>
          <w:rFonts w:cs="Times New Roman" w:ascii="Times New Roman" w:hAnsi="Times New Roman"/>
          <w:sz w:val="24"/>
          <w:szCs w:val="24"/>
          <w:lang w:eastAsia="ru-RU" w:bidi="hi-IN"/>
        </w:rPr>
        <w:t xml:space="preserve">направленного на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раннего развития детей в возрасте до 3 лет, реализация программы психолого-педагогической, методической и консультативной помощи родителям детей, получающих дошкольное образование в семь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 w:bidi="hi-IN"/>
        </w:rPr>
        <w:t>- «Современная  школа», направленного на с</w:t>
      </w:r>
      <w:r>
        <w:rPr>
          <w:rFonts w:cs="Times New Roman" w:ascii="Times New Roman" w:hAnsi="Times New Roman"/>
          <w:sz w:val="24"/>
          <w:szCs w:val="24"/>
          <w:lang w:eastAsia="ru-RU"/>
        </w:rPr>
        <w:t>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 w:bidi="hi-IN"/>
        </w:rPr>
        <w:t>«Цифровая  образовательная среда», направленного на о</w:t>
      </w:r>
      <w:r>
        <w:rPr>
          <w:rFonts w:cs="Times New Roman" w:ascii="Times New Roman" w:hAnsi="Times New Roman"/>
          <w:sz w:val="24"/>
          <w:szCs w:val="24"/>
          <w:lang w:eastAsia="ru-RU"/>
        </w:rPr>
        <w:t>беспечение образовательных организаций материально-технической базой для внедрения цифровой образовательной сре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 w:bidi="hi-IN"/>
        </w:rPr>
        <w:t>- «Успех каждого  ребенка» включает в себя с</w:t>
      </w:r>
      <w:r>
        <w:rPr>
          <w:rFonts w:cs="Times New Roman" w:ascii="Times New Roman" w:hAnsi="Times New Roman"/>
          <w:sz w:val="24"/>
          <w:szCs w:val="24"/>
          <w:lang w:eastAsia="ru-RU"/>
        </w:rPr>
        <w:t>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sz w:val="24"/>
          <w:szCs w:val="24"/>
          <w:lang w:eastAsia="ru-RU" w:bidi="hi-IN"/>
        </w:rPr>
        <w:tab/>
        <w:t>Программой предусмотрена реализац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Мероприятия, направленного на достижение целей проекта "Развитие дошкольного образования детей Сланцевского муниципального района Ленинградской области" -  реновация дошкольных образовательных организа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Мероприятия, направленного на достижение целей проекта "Реализация государственных гарантий для детей-сирот и детей, оставшихся без попечения родителей"- осуществление отдельных государственных полномочий по обеспечению жильем детей-сирот и детей, оставшихся без попечения родителей, лиц из их числа по договорам специализированного най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мплекс   процессных мероприятий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Развитие дошкольного образования дет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Сланцевского муниципального район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ab/>
        <w:t>Создание   условий  для сохранения 100-процентной  доступности дошкольного образования, в том  числе   для  детей  в   возрасте   до  трёх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ab/>
        <w:t>Создание  условий для   обеспечения  детей  с ОВЗ  дошкольным  образов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ab/>
        <w:t>Использование  активных  форм информационно - разъяснительной  работы  с населением  района  по представлению  преимуществ  дошкольного  образования  с  целью  увеличения охват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ab/>
      </w:r>
      <w:bookmarkStart w:id="11" w:name="_Hlk90017468"/>
      <w:r>
        <w:rPr>
          <w:rFonts w:eastAsia="Arial" w:cs="Times New Roman" w:ascii="Times New Roman" w:hAnsi="Times New Roman"/>
          <w:sz w:val="24"/>
          <w:szCs w:val="24"/>
          <w:lang w:eastAsia="ru-RU"/>
        </w:rPr>
        <w:t>Совершенствование  инфраструктуры   образовательных организаций, реализующих  образовательные  программы  дошкольного образования,   повышение  уровня  соответствия    учебно-материальной базы  современным  требованиям</w:t>
      </w:r>
      <w:bookmarkEnd w:id="11"/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ab/>
        <w:t xml:space="preserve"> Разработка  инструментария   муниципального   мониторинга  качества  дошкольного образования. Организация  его  пр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ab/>
        <w:t>Обеспечение  участия   образовательных организаций, реализующих программы    дошкольного образования,  в  мониторинговых исследования  регионального и   федерального  уровня,   в  методических  мероприятиях  по трансляции    успешных  управленческих и  педагогических практ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ab/>
        <w:t xml:space="preserve"> Сохранение  высокого    уровня  удовлетворенности населения района  качеством  дошкольного  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мплекс   процессных мероприятий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Развитие общего 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Сланцевского муниципального район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здание   условий   для  сохранение  доступности  общего  образования,  в том  числе  для обучающихся  с  ОВЗ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еспечение   конкурентоспособности   общего  образования   за  счет  повышения  качества  подготовки  обучающихся  в  соответствии  образовательным  запросом   обучающегося,  его   родителей (законных представителей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новление  содержания   основных  общеобразовательных программ,  в том  числе  в результате  участия   общеобразовательных организаций  района  в   реализации национального  проекта  «Образование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анизация  адресного  информационно-методического  сопровождения   педагогических работников  общеобразовательных  организаций  в   соответствии  с выявленными  профессиональными  дефицитам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еспечение   комплексного  мониторинга  качества   деятельности  системы  общего образования,   в  том числе  с учетом  участия   общеобразовательных организаций в  федеральных и региональных исследованиях  качества  образован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здание  дополнительных      условий для   повышения  эффективности   сопровождения  обучающихся,  проявляющих  способности     и таланты,  в том  числе  в интеллектуальной  сфер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анизация  поддержки  школ с  низкими  образовательными результатами,  направленная на  выравнивание  образовательных результатов  обучающихся не  зависимо   от их  места жительства  и обуч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еспечение    условий  для   более  активной  трансляции  управленческого  и   педагогического опыта    общеобразовательных организаций  района, повышения  результативности  участия   в   профессиональном  конкурсном  движен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хранение  высокого    уровня  удовлетворенности населения района  качеством  общего    образова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мплекс   процессных мероприятий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Развитие воспитания 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Сланцевского муниципальн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работка  и   использование  в  управленческой  практике     мониторинга  внедрения   рабочих программ  воспитания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 муниципальной  структуры  сетевого  взаимодействия  детских общественных объединен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вершенствование  системы  взаимодействия  служб  системы  профилактики, направленной  на  сокращение   количества  обучающихся, совершивших  преступления  и общественно опасные  дея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   форм  методической  поддержки педагогов  службы  психолого-педагогического  сопровождения  обучающихся  по   вопросу  обеспечения  физической, информационной  и  психологической  безопасности  дет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ab/>
        <w:t>Обеспечение  участия  обучающихся  в  акциях,  проектах воспитательного  характера   федерального,  регионального, муниципального   уровн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ab/>
        <w:t>Организация     информирования   населения  района  о  деятельности  и результатах муниципальной   системы   воспит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мплекс   процессных мероприятий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Развитие дополнительного образования детей Сланцевского муниципального района»</w:t>
      </w:r>
    </w:p>
    <w:p>
      <w:pPr>
        <w:pStyle w:val="Normal"/>
        <w:spacing w:lineRule="auto" w:line="240" w:before="240" w:after="1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 условий  для  реализации  запроса  населения района  на дополнительное  образование  детей,  в том  числе  с  использованием  инструментов,  предоставленных реализацией  национального  проекта  «Образование».</w:t>
      </w:r>
    </w:p>
    <w:p>
      <w:pPr>
        <w:pStyle w:val="Normal"/>
        <w:spacing w:lineRule="auto" w:line="240" w:before="240" w:after="1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ение повышения охвата обучающихся дополнительными образовательными программами, в том  числе  программами  технической и естественно-научной направленностей.</w:t>
      </w:r>
    </w:p>
    <w:p>
      <w:pPr>
        <w:pStyle w:val="Normal"/>
        <w:spacing w:lineRule="auto" w:line="240" w:before="240" w:after="1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ние  инфраструктуры   организаций  дополнительного  образования,    повышение  уровня  соответствия    учебно-материальной базы  современным  требованиям.</w:t>
      </w:r>
    </w:p>
    <w:p>
      <w:pPr>
        <w:pStyle w:val="Normal"/>
        <w:spacing w:lineRule="auto" w:line="240" w:before="240" w:after="1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хранение  спектра   разноуровневых  программ  дополнительного образования.</w:t>
      </w:r>
    </w:p>
    <w:p>
      <w:pPr>
        <w:pStyle w:val="Normal"/>
        <w:spacing w:lineRule="auto" w:line="240" w:before="240" w:after="1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 презентации  результатов  освоения  обучающимися  образовательных программ   дополнительного образования на   региональном,  федеральном  уровне.</w:t>
      </w:r>
    </w:p>
    <w:p>
      <w:pPr>
        <w:pStyle w:val="Normal"/>
        <w:spacing w:lineRule="auto" w:line="240" w:before="240" w:after="160"/>
        <w:ind w:firstLine="708"/>
        <w:jc w:val="center"/>
        <w:rPr>
          <w:rFonts w:ascii="Times New Roman" w:hAnsi="Times New Roman" w:eastAsia="Arial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лекс процессных мероприятий "Реализация государственных гарантий для детей-сирот и детей, оставшихся без попечения родителей»</w:t>
      </w:r>
    </w:p>
    <w:p>
      <w:pPr>
        <w:pStyle w:val="Normal"/>
        <w:spacing w:lineRule="auto" w:line="240" w:before="240" w:after="1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2" w:name="_Hlk522958599"/>
      <w:r>
        <w:rPr>
          <w:rFonts w:cs="Times New Roman" w:ascii="Times New Roman" w:hAnsi="Times New Roman"/>
          <w:sz w:val="24"/>
          <w:szCs w:val="24"/>
        </w:rPr>
        <w:t>Повышение качества жизни детей-сирот и детей, оставшихся без попечения родителей, лиц из числа детей-сирот и детей, оставшихся без попечения родителей.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40" w:after="1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еализации законодательства Российской Федерации в части социальной поддержки детей-сирот, детей, оставшихся без попечения родителей, и лиц из их числа. Защита жилищных прав</w:t>
      </w:r>
    </w:p>
    <w:p>
      <w:pPr>
        <w:pStyle w:val="Normal"/>
        <w:snapToGrid w:val="false"/>
        <w:spacing w:lineRule="auto" w:line="24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оздание условий для семейного устройства детей-сирот и детей, оставшихся без попечения родителей, контроль за деятельностью опекунов (попечителей) таких детей, а также развитие системы оказания опекунам (попечителям) мер государственной поддержки.</w:t>
        <w:tab/>
      </w:r>
    </w:p>
    <w:p>
      <w:pPr>
        <w:pStyle w:val="Normal"/>
        <w:snapToGrid w:val="false"/>
        <w:spacing w:lineRule="auto" w:line="24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napToGrid w:val="false"/>
        <w:spacing w:lineRule="auto" w:line="24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одержание детей-сирот и детей, оставшихся без попечения родителей, проживающих в замещающих семьях.</w:t>
      </w:r>
    </w:p>
    <w:p>
      <w:pPr>
        <w:pStyle w:val="Normal"/>
        <w:snapToGrid w:val="false"/>
        <w:spacing w:lineRule="auto" w:line="24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казание  помощи опекунам  и попечителям  в  воспитании, обучении и организации отдыха  подопечных.</w:t>
      </w:r>
    </w:p>
    <w:p>
      <w:pPr>
        <w:pStyle w:val="Normal"/>
        <w:snapToGrid w:val="false"/>
        <w:spacing w:lineRule="auto" w:line="24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мплекс   процессных мероприятий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Развитие системы отдыха, оздоровления, занятости детей, подростков и молодежи Сланцев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Совершенствование  сети   летних  оздоровительных  учреждений,  в том  числе  профильных,  в  целях максимально   полного  удовлетворения  запроса  населения 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Совершенствование   материально-технической  базы  летних  оздоровительных  учреждений  района в целях  соблюдения  нормативных требований  к  безопасности  пребыв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Повышение охвата организованными формами оздоровления  отдельных категорий детей и подростков: состоящих на   профилактическом  учёте,  детей- сирот и  детей, оставшихся без   попечения 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Трансляция   опыта   организации  отдыха, оздоровления,   занятости  детей  и  подростков  на региональном  уро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мплекс   процессных мероприятий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Управление ресурсами и качеством системы образования Сланцевского муниципальн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Обеспечение  проведения  в   образовательных организациях района   независимой  оценки  условий  осуществления  образовательной 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Организация  методической поддержки  школ  с низкими  образовательными  результа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Совершенствование  системы мониторинга  эффективности  деятельности   руководителей   образователь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Формирование оптимальной  муниципальной  системы  оценки   качества образования с  включением её в  национально-региональную систему оценки качества образования, кадровое и технологическое обеспечение процедур оценки качества, условий и результатов осуществления образовательной 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еспечение современного уровня надежности и объективности процедур оценки качества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здание  дополнительных  организационных  условий  для  привлечения  и закрепления молодых  специалистов в  образовательные организации 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 кадрового потенциала  муниципальной  системы  образования , в том  числе  посредством   участия в  национальной системе   профессионального   роста  педагогических 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i-IN"/>
        </w:rPr>
      </w:r>
    </w:p>
    <w:p>
      <w:pPr>
        <w:pStyle w:val="Normal"/>
        <w:shd w:fill="FFFFFF" w:val="clear"/>
        <w:spacing w:lineRule="auto" w:line="240" w:before="0" w:after="160"/>
        <w:contextualSpacing/>
        <w:jc w:val="center"/>
        <w:rPr>
          <w:rFonts w:ascii="Times New Roman" w:hAnsi="Times New Roman" w:eastAsia="Arial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одика оценки эффективности программы</w:t>
      </w:r>
    </w:p>
    <w:p>
      <w:pPr>
        <w:pStyle w:val="Normal"/>
        <w:shd w:fill="FFFFFF" w:val="clear"/>
        <w:spacing w:lineRule="auto" w:line="240" w:before="0" w:after="16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Для оценки эффективности используются Методические рекомендации по оценке эффективности реализации муниципальных программ муниципального образования, утвержденные постановлением Администрации муниципального образования Сланцевский муниципальный район Ленинградской области от 27.03.2015г. №437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10:00Z</dcterms:created>
  <dc:creator>Margarita</dc:creator>
  <dc:description/>
  <cp:keywords/>
  <dc:language>en-US</dc:language>
  <cp:lastModifiedBy>Елена Витальевна</cp:lastModifiedBy>
  <cp:lastPrinted>2022-03-23T14:38:00Z</cp:lastPrinted>
  <dcterms:modified xsi:type="dcterms:W3CDTF">2022-03-23T11:38:00Z</dcterms:modified>
  <cp:revision>19</cp:revision>
  <dc:subject/>
  <dc:title/>
</cp:coreProperties>
</file>