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center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7"/>
          <w:szCs w:val="27"/>
        </w:rPr>
        <w:t>ПРОЕКТ</w:t>
      </w:r>
    </w:p>
    <w:p>
      <w:pPr>
        <w:pStyle w:val="Normal"/>
        <w:ind w:left="778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ланцевский  муниципальный  район  Ленинградской 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 О С Т А Н О В Л Е Н И Е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_______________                                                                           № 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муниципальную програм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жильем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нцевского городского поселения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ую постановл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лан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т 10.07.2017 № 1044-п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jc w:val="both"/>
        <w:rPr/>
      </w:pPr>
      <w:r>
        <w:rPr>
          <w:color w:val="000000"/>
          <w:sz w:val="27"/>
          <w:szCs w:val="27"/>
        </w:rPr>
        <w:tab/>
      </w:r>
      <w:r>
        <w:rPr>
          <w:sz w:val="28"/>
          <w:szCs w:val="28"/>
        </w:rPr>
        <w:t>В соответствии со  статьей 179  Бюджетного кодекса Российской Федерации,  постановлением администрации Сланцевского муниципального района  от 12.07.2018 № 884-п 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                                     (с изменениями от 17.12.2021 № 1788-п), решением совета депутатов Сланцевского городского поселения Сланцевского  муниципального района Ленинградской области  от 21.12.2021   № 154-гсд «О  внесении изменений в решение совета депутатов муниципального образования Сланцевское городское поселение от 16.12.2020 № 92-гсд «О бюджете муниципального образования Сланцевское городское поселение Сланцевского муниципального района Ленинградской области на 2021 год и на плановый период  2022  и  2023 годов»,  решением совета депутатов Сланцевского городского поселения Сланцевского  муниципального района Ленинградской области  от 15.02.2021   № 167-гсд «</w:t>
      </w:r>
      <w:r>
        <w:rPr>
          <w:bCs/>
          <w:sz w:val="28"/>
          <w:szCs w:val="28"/>
        </w:rPr>
        <w:t>О внесении изменений в решение совета депутатов муниципального образования Сланцевское городское поселение от 21.12.2021 № 157-гсд «О бюджете муниципального образования Сланцевское городское поселение Сланцевского муниципального района Ленинградской области на 2022 год и на плановый период 2023 и 2024 годов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»,  экспертным    заключением ревизионной комиссии муниципального образования  Сланцевский      муниципальный  район Ленинградской области  от  24.03.2022 г.  №  01-18-03/35,   решением экспертного совета при администрации Сланцевского муниципального района по разработке и реализации муниципальных программ № 05/22 от 31_марта 2022 года,                                                                          администрация Сланцевского муниципального района     п о с т а н о в л я е т:</w:t>
      </w:r>
    </w:p>
    <w:p>
      <w:pPr>
        <w:pStyle w:val="TextBody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ab/>
      </w:r>
      <w:r>
        <w:rPr>
          <w:sz w:val="28"/>
          <w:szCs w:val="28"/>
        </w:rPr>
        <w:t xml:space="preserve">1.  Внести в муниципальную программу «Обеспечение жильем граждан Сланцевского городского поселения, утвержденную администрацией  Сланцевского  муниципального района от 10.07.2017  № 1044-п                                                  (с изменениями от 27.03.2018  № 358-п, от 25.10.2018 № 1410-п, от 18.03.2019 № 281-п, от 20.05.2019 № 669-п, от 30.07.2019                              № 1051-п, от 11.10.2019       №1508-п,  от 31.03.2020 № 428-п, от 27.04.2020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8-п, от 28.09.2020     № 1343-п, от 30.12.2020 № 1854-п, от 27.01.2021                   № 70-п, от 12.05.2021 № 611-п, от 23.12.2021 № 1841-п), следующие  измене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TextBody"/>
        <w:jc w:val="both"/>
        <w:rPr/>
      </w:pPr>
      <w:r>
        <w:rPr>
          <w:sz w:val="28"/>
          <w:szCs w:val="28"/>
        </w:rPr>
        <w:t>1.1.1.  Столбец 2  строки 9 изложить в новой редакции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«Общая  сумма  расходов  бюджета Сланцевского  городского поселения   на реализацию мероприятий программы составит – 75 506,89246 тыс. рублей,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 реализации муниципальной программы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20 724,83863 тыс.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2019 год – 36  297,50867 тыс. рублей 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12 649,28880 тыс. рублей; 2021 год – 1 832,15158 тыс. рублей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2 284,60938 тыс. рублей; 2023 год -  971,8954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 334,90000 тыс. рублей;  2025 год -  411,70000 тыс. рублей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1.1.2. Приложения 1, 2  к паспорту  Программы изложить  в новой редакции, согласно  приложени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в приложении к газете «Знамя труда»  (без приложений) и разместить на официальном сайте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на следующий день после его опубликования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возложить на заместителя главы администрации председателя  комитета по управлению муниципальным имуществом и земельными ресурсами  Сланцевского муниципального района   Никифорчин Н.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муниципального образования                                                            М.Б. Чистова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28:00Z</dcterms:created>
  <dc:creator>Труханова</dc:creator>
  <dc:description/>
  <cp:keywords/>
  <dc:language>en-US</dc:language>
  <cp:lastModifiedBy>org444</cp:lastModifiedBy>
  <cp:lastPrinted>2022-03-25T12:36:00Z</cp:lastPrinted>
  <dcterms:modified xsi:type="dcterms:W3CDTF">2022-04-08T11:20:00Z</dcterms:modified>
  <cp:revision>67</cp:revision>
  <dc:subject/>
  <dc:title>                                                                                                    Начальнику</dc:title>
</cp:coreProperties>
</file>