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1286"/>
        <w:gridCol w:w="1833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04.2020</w:t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8-п</w:t>
            </w:r>
          </w:p>
        </w:tc>
      </w:tr>
      <w:tr>
        <w:trPr/>
        <w:tc>
          <w:tcPr>
            <w:tcW w:w="6388" w:type="dxa"/>
            <w:gridSpan w:val="3"/>
            <w:tcBorders/>
          </w:tcPr>
          <w:p>
            <w:pPr>
              <w:pStyle w:val="1"/>
              <w:spacing w:before="567" w:after="567"/>
              <w:jc w:val="left"/>
              <w:rPr/>
            </w:pPr>
            <w:r>
              <w:rPr/>
              <w:t>О внесении изменений и дополнений  в  муниципальную программу «Обеспечение жильем граждан Сланцевского  городского поселения»,  утвержденную постановлением администрации Сланцевского муниципального района от 10.07.2017 № 1044-п</w:t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В соответствии со  статьей 179 Бюджетного кодекса Российской Федерации, постановлением администрации Сланцевского муниципального района                          от 12.07.2018 № 884-п 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, решением совета депутатов Сланцевского городского поселения Сланцевского  муниципального   района Ленинградской области  от 17.12.2019 № 28-гсд «О бюджете муниципального образования Сланцевское городское поселение Сланцевского муниципального района Ленинградской области на 2020 год и на плановый период 2021 и 2022 годов», решением совета депутатов Сланцевского городского поселения Сланцевского муниципального района Ленинградской области  от 25.02.2020 № 38-гсд «О внесении изменений в решение совета депутатов муниципального образования Сланцевское городское поселение от 17.12.2019 № 28-гсд «О бюджете муниципального образования Сланцевское городское поселение Сланцевского муниципального района Ленинградской области на 2020 год и на плановый период 2021 и 2022 годов», экспертным заключением ревизионной комиссии муниципального образования Сланцевский муниципальный район Ленинградской области от 19.03.2020 № 01-18-04/20,  решением экспертного совета при администрации Сланцевского муниципального района по разработке и реализации муниципальных программ от 13.04.2020 № 05/20,   администрация Сланцевского муниципального района     п о с т а н о в л я е т: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283" w:top="849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rPr>
          <w:sz w:val="27"/>
          <w:szCs w:val="27"/>
        </w:rPr>
      </w:pPr>
      <w:r>
        <w:rPr>
          <w:sz w:val="27"/>
          <w:szCs w:val="27"/>
        </w:rPr>
        <w:t>1.  Внести в муниципальную программу «Обеспечение жильем граждан Сланцевского городского поселения, утвержденную администрацией  Сланцевского  муниципального района от 10.07.2017  № 1044-п  (с изменениями и  дополнениями  от 27.03.2018  № 358-п, от 25.10.2018 № 1410-п, от 18.03.2019                 № 281-п, от 20.05.2019 № 669-п, от 30.07.2019 № 1051-п, от 11.10.2019                 №1508-п,  от 31.03.2020 № 428-п), следующие  изменения и дополнения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1. В паспорте муниципальной программы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1.1.  столбец 2 строки 3 изложить в новой редакции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«Общая  сумма  расходов  бюджета Сланцевского  городского поселения   на реализацию мероприятий программы составит – 63 357,020 тыс. рублей                  (из них: средства из федерального бюджета - 1 067,126 тыс. рублей, средства                  из областного бюджета - 42 546,635 тыс. рублей,  средства бюджета Сланцевского городского поселения – 18 935,017 тыс. рублей, средства  бюджета Сланцевского муниципального района - 808,242 тыс. рублей),  в том числе по годам реализации муниципальной программы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8 год – 20 724,839 тыс. рублей (из них: средства из федерального бюджета - 481,551 тыс. рублей, средства из областного бюджета -    11 807,754 тыс. рублей,  средства бюджета Сланцевского городского поселения  -       7627,292  тыс. рублей, средства  бюджет  Сланцевского  муниципального района - 808,242  тыс. рублей)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9 год – 36  297,509 тыс. рублей (из них: средства                                                  из  федерального бюджета - 457,101 тыс. рублей, средства из областного бюджета -  29 440,183 тыс. рублей,  средства бюджета Сланцевского городского поселения  -   6  400,225 тыс. рублей)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0 год – 1 808,673 тыс. рублей (из них: средства                                                  из  федерального бюджета - 128,474 тыс. рублей, средства из областного бюджета -  1 298,699  тыс. рублей,  средства  бюджета Сланцевского городского поселения  - 381,500 тыс. рублей);</w:t>
      </w:r>
    </w:p>
    <w:p>
      <w:pPr>
        <w:pStyle w:val="TextBody"/>
        <w:rPr/>
      </w:pPr>
      <w:r>
        <w:rPr>
          <w:sz w:val="27"/>
          <w:szCs w:val="27"/>
        </w:rPr>
        <w:t>2021 год – 848,800 тыс. рублей - планируемые средства бюджета Сланцевского городского поселения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2 год –  2 442,100 тыс. рублей - планируемые средства бюджета Сланцевского городского поселения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3 год -  411,700 тыс. рублей - планируемые средства бюджета Сланцевского городского поселения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4 год -  411,700 тыс. рублей - планируемые средства бюджета Сланцевского городского поселения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5 год -  411,700 тыс. рублей - планируемые средства бюджета Сланцевского городского поселения."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1.2.  1 абзац  столбца  2 строки 4 изложить в новой редакции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«Приобретение (строительство) жилья гражданами в размере  4304,0 кв.м  - жильем планируется обеспечить  93 семьи (около  300 человек) нуждающихся в улучшении жилищных условий, приобретение жилья для расселения аварийного жилищного фонда в размере 2117,3  кв.м (54 жилых помещения) - жильем  планируется обеспечить\ 54 семьи  (121  человек) ), а также:»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1.3.  столбец 2 строки 5 изложить в новой редакции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«Количество семей, улучшивших жилищные условия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8 год — 12 семей,  из них расселенных из аварийного жилищного фонда –      7 семей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9 год — 39  семей, из них расселенных из аварийного жилищного фонда – 32 семьи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0 год -  12 семей, из них расселенных из аварийного жилищного фонда – 8 семей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1 год -  6 семе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2 год -  6 семе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3 год – 6 семе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4 год -  6 семе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5 год -  6 семей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Общая площадь приобретенного (построенного) жилья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8 год  -  748,0 кв. м, из них для расселения аварийного жилищного фонда: - 390,0 кв.м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9 год  -  1777,7 кв.м, из них для расселения аварийного жилищного фонда - 1341,0 кв.м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0 год  -  578,3 кв.м, из них для расселения аварийного жилищного фонда - 386,3 кв.м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1 год -  240 кв.м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2 год -  240 кв.м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3 год -  240 кв.м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4 год -  240 кв.м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5 год -  240 кв.м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Количество демонтируемых зданий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9 год – 4  здания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Количество приобретенных помещений для расселения аварийного жилищного фонда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8 год - 7 ед.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19 год – 32 ед.,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020 год - 8 ед.»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1.4.  П.3.3. Раздела 3 изложить в следующей редакции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"Финансирование мероприятий программы осуществляется из консолидированных источников, в том числе и за счет средств местного бюджета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Общий объем финансовых средств по реализации мероприятий программы в 2018-2025 годах составит – – 63 357,020 тыс. рублей,     в том числе:  2018 год — 20 724,839  тыс. рублей; 2019 год — 36  297,509 тыс. рублей;    2020 год —                      1 808,673 тыс. рублей; 2021 год – 848,800 тыс. рублей;  2022  год –  2 442,100 тыс. рублей;  2023 год –  411,700 тыс. рублей;   2024 год –  411,700 тыс. рублей;  2025 год –  411,700 тыс. рублей."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2. Приложения 1, 2, 4  к паспорту  Программы изложить  в новой редакции, согласно  приложению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2. Разместить настоящее постановление на официальном сайте муниципального образования Сланцевский муниципальный район Ленинградской области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со дня  подписания и распространяется на правоотношения, возникшие с 25.02.2020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4. Контроль за исполнением постановления возложить на заместителя главы администрации - председателя  комитета по управлению муниципальным имуществом и земельными ресурсами  Сланцевского муниципального района   Никифорчин Н.А.</w:t>
      </w:r>
    </w:p>
    <w:p>
      <w:pPr>
        <w:pStyle w:val="TextBody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      М.Б. Чистова</w:t>
      </w:r>
    </w:p>
    <w:p>
      <w:pPr>
        <w:pStyle w:val="TextBody"/>
        <w:ind w:left="0" w:right="0" w:hanging="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567" w:gutter="0" w:header="283" w:top="84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АО "ППП № 1"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2:00Z</dcterms:created>
  <dc:creator/>
  <dc:description/>
  <cp:keywords/>
  <dc:language>en-US</dc:language>
  <cp:lastModifiedBy>org456</cp:lastModifiedBy>
  <cp:lastPrinted>2020-04-27T09:50:00Z</cp:lastPrinted>
  <dcterms:modified xsi:type="dcterms:W3CDTF">2020-04-29T09:48:00Z</dcterms:modified>
  <cp:revision>2</cp:revision>
  <dc:subject/>
  <dc:title>Шаблон постановления</dc:title>
</cp:coreProperties>
</file>