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firstLine="5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firstLine="5835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-15" w:firstLine="5835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-15" w:firstLine="5835"/>
        <w:rPr>
          <w:sz w:val="22"/>
          <w:szCs w:val="22"/>
        </w:rPr>
      </w:pPr>
      <w:r>
        <w:rPr>
          <w:sz w:val="24"/>
          <w:szCs w:val="24"/>
        </w:rPr>
        <w:t>Сланцевского муниципального района</w:t>
      </w:r>
    </w:p>
    <w:p>
      <w:pPr>
        <w:pStyle w:val="Normal"/>
        <w:ind w:left="-15" w:firstLine="5835"/>
        <w:rPr/>
      </w:pPr>
      <w:r>
        <w:rPr>
          <w:sz w:val="22"/>
          <w:szCs w:val="22"/>
        </w:rPr>
        <w:t>от 30.06.2017 №  995-п</w:t>
      </w:r>
    </w:p>
    <w:p>
      <w:pPr>
        <w:pStyle w:val="Normal"/>
        <w:ind w:left="-15" w:firstLine="5835"/>
        <w:rPr>
          <w:sz w:val="22"/>
          <w:szCs w:val="22"/>
        </w:rPr>
      </w:pPr>
      <w:r>
        <w:rPr>
          <w:sz w:val="22"/>
          <w:szCs w:val="22"/>
        </w:rPr>
        <w:t>(в редакции постановления администрации</w:t>
      </w:r>
    </w:p>
    <w:p>
      <w:pPr>
        <w:pStyle w:val="Normal"/>
        <w:ind w:left="-15" w:firstLine="5835"/>
        <w:rPr>
          <w:sz w:val="22"/>
          <w:szCs w:val="22"/>
        </w:rPr>
      </w:pPr>
      <w:r>
        <w:rPr>
          <w:sz w:val="22"/>
          <w:szCs w:val="22"/>
        </w:rPr>
        <w:t xml:space="preserve">Сланцевского муниципального района </w:t>
      </w:r>
    </w:p>
    <w:p>
      <w:pPr>
        <w:pStyle w:val="Normal"/>
        <w:ind w:left="-15" w:firstLine="5835"/>
        <w:rPr/>
      </w:pPr>
      <w:r>
        <w:rPr>
          <w:sz w:val="22"/>
          <w:szCs w:val="22"/>
        </w:rPr>
        <w:t xml:space="preserve">от  02.07.2020 № 848 -п)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pacing w:lineRule="atLeast" w:line="10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72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«Формирование комфортной городской среды на территории  муниципального образования  Сланцевское городское поселение Сланцевского муниципального района Ленинградской области </w:t>
      </w:r>
      <w:r>
        <w:rPr>
          <w:sz w:val="26"/>
          <w:szCs w:val="26"/>
          <w:shd w:fill="FFFFFF" w:val="clear"/>
        </w:rPr>
        <w:t>»</w:t>
      </w:r>
    </w:p>
    <w:p>
      <w:pPr>
        <w:pStyle w:val="Normal"/>
        <w:spacing w:lineRule="atLeast" w:line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8"/>
          <w:szCs w:val="28"/>
        </w:rPr>
        <w:t>2017</w:t>
      </w:r>
    </w:p>
    <w:p>
      <w:pPr>
        <w:pStyle w:val="ConsPlusNormal"/>
        <w:spacing w:lineRule="atLeast" w:line="10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tLeast" w:line="10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ПАСПОРТ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spacing w:lineRule="atLeast" w:line="100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Normal"/>
        <w:spacing w:lineRule="atLeast" w:line="100"/>
        <w:ind w:left="720" w:hanging="0"/>
        <w:jc w:val="center"/>
        <w:rPr/>
      </w:pPr>
      <w:r>
        <w:rPr>
          <w:sz w:val="24"/>
          <w:szCs w:val="24"/>
        </w:rPr>
        <w:t>«Формирование комфортной городской среды на территории  муниципального образования Сланцевское городское поселение Сланцевского муниципального района Ленинградской области</w:t>
      </w:r>
      <w:r>
        <w:rPr>
          <w:sz w:val="24"/>
          <w:szCs w:val="24"/>
          <w:shd w:fill="FFFFFF" w:val="clear"/>
        </w:rPr>
        <w:t>»</w:t>
      </w:r>
    </w:p>
    <w:p>
      <w:pPr>
        <w:pStyle w:val="Normal"/>
        <w:spacing w:lineRule="atLeast" w:line="100"/>
        <w:ind w:left="72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7638"/>
      </w:tblGrid>
      <w:tr>
        <w:trPr>
          <w:trHeight w:val="7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, обеспечение комфортных условий проживания населения, обеспечение доступности объектов благоустройства Сланцевского городского поселения.</w:t>
            </w:r>
          </w:p>
        </w:tc>
      </w:tr>
      <w:tr>
        <w:trPr>
          <w:trHeight w:val="99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ых и комфортных условий для проживания населения на территории Сланцевского городского поселения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степени благоустройства территории Сланцевского городского поселения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запланированных по программе, с указанием источников финансирования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rPr>
                <w:shd w:fill="FFFF00" w:val="clear"/>
              </w:rPr>
            </w:pPr>
            <w:r>
              <w:rPr/>
              <w:t xml:space="preserve">Общий объём финансирования  за счет всех источников составляет </w:t>
            </w:r>
          </w:p>
          <w:p>
            <w:pPr>
              <w:pStyle w:val="15"/>
              <w:rPr/>
            </w:pPr>
            <w:r>
              <w:rPr>
                <w:b/>
              </w:rPr>
              <w:t>142 675, 321 тыс. руб</w:t>
            </w:r>
            <w:r>
              <w:rPr/>
              <w:t>., в том числе  за счет средств:</w:t>
            </w:r>
          </w:p>
          <w:p>
            <w:pPr>
              <w:pStyle w:val="15"/>
              <w:rPr/>
            </w:pPr>
            <w:r>
              <w:rPr/>
              <w:t xml:space="preserve">бюджета Российской Федерации – 25 856, 620 тыс. руб. </w:t>
            </w:r>
          </w:p>
          <w:p>
            <w:pPr>
              <w:pStyle w:val="15"/>
              <w:rPr/>
            </w:pPr>
            <w:r>
              <w:rPr/>
              <w:t>бюджета Ленинградской области- 84 937, 380 тыс. руб.</w:t>
            </w:r>
          </w:p>
          <w:p>
            <w:pPr>
              <w:pStyle w:val="15"/>
              <w:rPr/>
            </w:pPr>
            <w:r>
              <w:rPr/>
              <w:t>бюджета Сланцевского муниципального района – 0,00 тыс. руб.</w:t>
            </w:r>
          </w:p>
          <w:p>
            <w:pPr>
              <w:pStyle w:val="15"/>
              <w:rPr/>
            </w:pPr>
            <w:r>
              <w:rPr/>
              <w:t>бюджета Сланцевского городского поселения — 31 881, 321 тыс. руб.</w:t>
            </w:r>
          </w:p>
          <w:p>
            <w:pPr>
              <w:pStyle w:val="15"/>
              <w:rPr/>
            </w:pPr>
            <w:r>
              <w:rPr/>
              <w:t>Объём финансирования по годам реализации:</w:t>
            </w:r>
          </w:p>
          <w:p>
            <w:pPr>
              <w:pStyle w:val="15"/>
              <w:rPr/>
            </w:pPr>
            <w:r>
              <w:rPr/>
              <w:t xml:space="preserve">2017 г. -  37 192, 200 тыс. руб., в том числе: Фед. бюджет – 10 850, 000; Обл. бюджет -24 150, 000; Бюджет СГП – 2 192, 200. </w:t>
            </w:r>
          </w:p>
          <w:p>
            <w:pPr>
              <w:pStyle w:val="15"/>
              <w:rPr/>
            </w:pPr>
            <w:r>
              <w:rPr/>
              <w:t xml:space="preserve">2018 г. – 24 159, 897 тыс. руб., в том числе: Фед. бюджет – 4 893, 000; Обл. бюджет – 16 107, 000; Бюджет СГП – 3 159, 897. </w:t>
            </w:r>
          </w:p>
          <w:p>
            <w:pPr>
              <w:pStyle w:val="15"/>
              <w:rPr/>
            </w:pPr>
            <w:r>
              <w:rPr/>
              <w:t xml:space="preserve">2019 г. -  28 566, 624 тыс. руб., в том числе: Фед. бюджет – 7 040, 000; Обл. бюджет -12 960, 000; Бюджет СГП – 8 566, 624. </w:t>
            </w:r>
          </w:p>
          <w:p>
            <w:pPr>
              <w:pStyle w:val="15"/>
              <w:rPr/>
            </w:pPr>
            <w:r>
              <w:rPr/>
              <w:t xml:space="preserve">2020 г. -  41 714, 000 тыс. руб., в том числе: Фед. бюджет – 3 073, 620; Обл. бюджет – 31 720, 380; Бюджет СГП – 6 920, 000. </w:t>
            </w:r>
          </w:p>
          <w:p>
            <w:pPr>
              <w:pStyle w:val="15"/>
              <w:rPr/>
            </w:pPr>
            <w:r>
              <w:rPr/>
              <w:t xml:space="preserve">2021 г. -  5 466, 300 тыс. руб., в том числе: Фед. бюджет – 0; Обл. бюджет -0; Бюджет СГП – 5 466, 300. </w:t>
            </w:r>
          </w:p>
          <w:p>
            <w:pPr>
              <w:pStyle w:val="15"/>
              <w:rPr/>
            </w:pPr>
            <w:r>
              <w:rPr/>
              <w:t xml:space="preserve">2022 г. -  5 576, 300 тыс. руб., в том числе: Фед. бюджет – 0; Обл. бюджет - 0; Бюджет СГП – 5 576, 300. </w:t>
            </w:r>
          </w:p>
          <w:p>
            <w:pPr>
              <w:pStyle w:val="15"/>
              <w:rPr/>
            </w:pPr>
            <w:r>
              <w:rPr/>
              <w:t xml:space="preserve">2023 г. -  0 тыс. руб., в том числе: Фед. бюджет – 0; Обл. бюджет -0; Бюджет СГП – 0. </w:t>
            </w:r>
          </w:p>
          <w:p>
            <w:pPr>
              <w:pStyle w:val="15"/>
              <w:rPr/>
            </w:pPr>
            <w:r>
              <w:rPr/>
              <w:t>2024 г. -  0 тыс. руб., в том числе: Фед. бюджет – 0; Обл. бюджет -0; Бюджет СГП – 0.</w:t>
            </w:r>
          </w:p>
        </w:tc>
      </w:tr>
      <w:tr>
        <w:trPr>
          <w:trHeight w:val="80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: социальная эффективность</w:t>
            </w:r>
          </w:p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ероприятий программы ожидае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качества жизни населения на территории Сланцевского городского по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удовлетворенности населения состоянием общественных территор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дворовых террито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х д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благоустроенных дворовых террито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х д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благоустроенных территорий общ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я</w:t>
            </w:r>
          </w:p>
        </w:tc>
      </w:tr>
      <w:tr>
        <w:trPr>
          <w:trHeight w:val="7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Сланцевского муниципального района                      от 12.07.2018 № 884-п  «О Порядке разработки, утверждения и контроля за реализацией муниципальных программ Сланцевского муниципального района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жилищного хозяйства администрации Сланцевского муниципального района</w:t>
            </w:r>
          </w:p>
        </w:tc>
      </w:tr>
      <w:tr>
        <w:trPr>
          <w:trHeight w:val="4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работки программы</w:t>
            </w:r>
          </w:p>
        </w:tc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 года.</w:t>
            </w:r>
          </w:p>
        </w:tc>
      </w:tr>
      <w:tr>
        <w:trPr>
          <w:trHeight w:val="6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зработки программы (тыс. руб.)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ых затрат.</w:t>
            </w:r>
          </w:p>
        </w:tc>
      </w:tr>
      <w:tr>
        <w:trPr>
          <w:trHeight w:val="6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   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жилищного хозяйства администрации Сланцевского муниципального райо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по строительству администрации Сланцевского муниципального рай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63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исполнитель программы</w:t>
            </w:r>
          </w:p>
        </w:tc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ланцевского муниципального района, управляющие компании</w:t>
            </w:r>
          </w:p>
        </w:tc>
      </w:tr>
      <w:tr>
        <w:trPr>
          <w:trHeight w:val="5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граммы  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, оказывающие администрации Сланцевского муниципального района на основании заключенных муниципальных контрактов, услуги по содержанию сферы жилищно-коммунального комплекса,  по содержанию и благоустройству территории Сланцевского городского поселения, по организации и проведению мероприятий, направленных на обеспечение безопасности дорожного движения на территории Сланцевского городского поселения.</w:t>
            </w:r>
          </w:p>
        </w:tc>
      </w:tr>
      <w:tr>
        <w:trPr>
          <w:trHeight w:val="143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, телефон руководителя программы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гина Наталья Борисовна, началь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а жилищ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министрации Сланцевского муниципального района, тел. 215-86,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Светлана Ивановна, начальник отдела по строительству, тел. 219-88.</w:t>
            </w:r>
          </w:p>
        </w:tc>
      </w:tr>
      <w:tr>
        <w:trPr>
          <w:trHeight w:val="986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и контроль за выполнением программы</w:t>
            </w:r>
          </w:p>
        </w:tc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программы, целевым использованием бюджетных средств, предусмотренных на её реализацию осуществляет   Сорокин Николай Александрович, зам.главы администрации тел.228-08 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текущего состояния сектора благоустройства в  Сланцевском городском поселение Сланце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блема благоустройства городской территории является одной из насущных, требующей каждодневного внимания и эффективного ре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анцевском городском поселении располагаются 391 многоквартирных домов. В целях решения задач определенных программой, проведена работа по инвентаризации дворовых и общественных территорий, расположенных в Сланцевском городском поселении и составлен их адресный список (приложение №8 к Программе). В большей части дворовых территорий качество асфальтобетонного покрытия не соответствует действующим нормам и правилам, отсутствуют места парковки автомобилей, отсутствует достаточное количество мест отдыха для различных групп населения, не обеспечен беспрепятственный доступ для маломобильных групп населения и лицам с ограниченными возможностями здоровь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сутствие благоустройства придомовых территорий, является сдерживающим фактором для процесса создания товариществ собственников жилья и других объединений собственников, а, следовательно, и реализации собственниками ответственности за сохранность общего имущества, на формирование которой направлена реформа жилищно-коммунального хозяй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жилищного фонда города с придомовыми территориями, инженерными коммуникациями, направленное на поддержание экологически и эстетически организованной городской среды, требует значительных трудовых, материальных, финансовых сред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иведения дворовых территорий к современным нормам комфортности выявлена необходимость реализации программы, где предусматриваются мероприятия, направленные на комплексное благоустройство дворовых и общественных территорий. Отбор территорий, для участия в программе, производится в соответствии с постановление Правительства Российской Федерации от 09.02.2019г. №106 и с постановление Правительства Ленинградской области от 07.02.2020г. №5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благоустройству дворовых и общественных территорий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лагоустройство и озеленение территорий является важнейшей сферой деятельности муниципального хозяйства. В данной  сфере создаются условия для здоровой, комфортной, удобной жизни как для отдельного человека по месту проживания, так и для всех жителей города, района, квартала, микро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омплекса мероприятий по благоустройству городской среды позволяют значительно улучшить экологическое состояние и внешний облик муниципального образования, создать более комфортные микроклиматические, санитарно-гигиенические и эстетические условия на улицах, в жилых квартирах, общественных местах (парках, бульварах, скверах, на площадях и т.д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зрела необходимость системного решения проблемы благоустройства и озеленения муниципально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автомобильного транспорта, в том числе и личного, выявляет многочисленные проблемы.  Парковка автомобилей внутри дворов многоквартирных домов не только затрудняет доступ жителям к озелененным пространствам, но и создает визуальный дискомфорт. Кроме того, в связи с отсутствием соответствующих действующим нормам законодательства дворовых проездов и мест для парковки автомобильного транспорта, вынуждает автомобилистов нарушать Правила дорожного движения: выполнять парковку на тротуарах, пешеходных дорожках, газон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лагоустройство двора − одна их актуальных проблем современного градостроительства. С его помощью решаются задачи создания благоприятной жизненной среды с обеспечением комфортных условий для населения. При выполнении комплекса мероприятий они способны значительно улучшить экологическое состояние и внешний облик городов, создать более комфортные микроклиматические, санитарно-гигиенические и эстетические условия во дворах. Жилье не может считаться комфортным, если окружение не благоустроено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реализуемой на территории Сланцевского городского поселения политики в сфере благоустройства территор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ой целью Программы является обеспечение комфортных условий проживания населения Сланцевского городского поселения. Условием достижения цели является решение следующих основных задач: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благоприятных и комфортных условий для проживания населения на территории Сланцевского городского поселения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степени благоустройства территории Сланцевского городского поселения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безопасности дорожного движения на территории Сланцевского городского поселения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</w:t>
      </w:r>
      <w:r>
        <w:rPr>
          <w:rStyle w:val="CharStyle6"/>
          <w:rFonts w:eastAsia="SimSun;宋体"/>
        </w:rPr>
        <w:t>лагоустройство  территории Сланцевского городского поселения.</w:t>
      </w:r>
    </w:p>
    <w:p>
      <w:pPr>
        <w:pStyle w:val="ConsPlusNormal"/>
        <w:snapToGrid w:val="false"/>
        <w:ind w:hanging="0"/>
        <w:jc w:val="both"/>
        <w:rPr>
          <w:rStyle w:val="CharStyle6"/>
          <w:rFonts w:eastAsia="SimSun;宋体"/>
          <w:shd w:fill="FFFFFF" w:val="clear"/>
        </w:rPr>
      </w:pPr>
      <w:r>
        <w:rPr>
          <w:rStyle w:val="CharStyle6"/>
          <w:rFonts w:eastAsia="SimSun;宋体"/>
        </w:rPr>
        <w:t>5. Улучшение уровня санитарного состояния дворовых территорий, дорог, улиц, тротуаров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harStyle6"/>
          <w:rFonts w:eastAsia="SimSun;宋体"/>
          <w:shd w:fill="FFFFFF" w:val="clear"/>
        </w:rPr>
        <w:t>6. Строительство  инженерной и транспортной инфрастру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уществления мероприятий Программы улучшится уровень содержания санитарного состояния общественных территорий, дорог, улиц, тротуаров,  что не только положительно скажется на внешней привлекательности города, но и повысит уровень удовлетворенности населения состоянием общественных территорий. Кроме того, повыситься уровень безопасности дорожного движения на территории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 результатом реализации Программы  станет повышение качества жизни населения, проживающего на территории Сланце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 реализации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2017-2024 г.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основных мероприяти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и решения задач в рамках Программы запланирована реализация следующих основных мероприятий (в разрезе подпрограмм-приложение № № 1, 2  к Программе)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одпрограмма 1 «Благоустройство дворовых территорий Сланцевского городского поселения»  (приложение № 5 к Программе)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перечень видов работ по благоустройству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внутридворового проезда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скамее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урн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полнительный перечень видов работ по благоустройству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еленение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стройство автомобильных парково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детских площадо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спортивных площадо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ругие виды работ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одпрограмма 2 «Благоустройство общественных территорий Сланцевского городского поселения» (приложение № 6 к Программе)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перечень видов работ по благоустройству общественных территорий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дорожного покрыт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тротуаров и пешеходных дороже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малых архитектурных форм (скамьи, лавочки, урны, столы, беседки и т.д.)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контейнерных площадок для сбора ТБН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и ремонт ограждений (заборов, оград) общественных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или ремонт (замена опор, светильников и пр.) наружного освещен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спусков (пандусов) для маломобильных групп населен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и ремонт элементов сопряжения поверхностей (бортовых камней, ступней, лестниц, подпорных стенок)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осстановление и устройство площадок и навесов входных групп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парковок для велосипедов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полнительный перечень видов работ по благоустройству общественных территорий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стройство, капитальный ремонт твердых покрытий площадок для стоянок автомобилей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или капитальный ремонт детских игровых площадок (отдельных элементов)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спортивных игровых площадок и элементов спортивного оборудования или капитальный ремонт спортивной площадки (замена покрытия, ремонт ограждения и пр.)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еленение территории  (грунт, саженцы)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рганизация досок почет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благоустройство территории вокруг памятников и т.д.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одпрограмма 3 «Формирование Комфортной городской среды Сланцевского городского поселения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(приложение № 7 к Программе).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перечень видов работ по благоустройству дворовых территорий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внутридворового проезда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скамее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урн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еленение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детских площадок с устройством травмобезопасного покрытия из резиновой крошки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пешеходных дорожек и тротуаров.</w:t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полнительный перечень видов работ по благоустройству дворовых территорий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стройство автомобильных парковок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спортивных площадок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обустройство площадок для отдых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установку ограждений, малых архитектурных форм и уличной мебел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оборудование поверхностной дренажной системы внутридворовых проезд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территорий для организации выгула собак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ругие виды работ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перечень видов работ по благоустройству общественных территорий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дорожного покрыт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тротуаров и пешеходных дороже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малых архитектурных форм (скамьи, лавочки, урны, столы, беседки и т.д.)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контейнерных площадок для сбора ТБН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и ремонт ограждений (заборов, оград) общественных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или ремонт (замена опор, светильников и пр.) наружного освещен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спусков (пандусов) для маломобильных групп населен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и ремонт элементов сопряжения поверхностей (бортовых камней, ступней, лестниц, подпорных стенок)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осстановление и устройство площадок и навесов входных групп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парковок для велосипедов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полнительный перечень видов работ по благоустройству общественных территорий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стройство, капитальный ремонт твердых покрытий площадок для стоянок автомобилей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или капитальный ремонт детских игровых площадок (отдельных элементов)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спортивных игровых площадок и элементов спортивного оборудования или капитальный ремонт спортивной площадки (замена покрытия, ремонт ограждения и пр.)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еленение территории  (грунт, саженцы)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рганизация досок почет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благоустройство территории вокруг памятников и т.д.</w:t>
      </w:r>
    </w:p>
    <w:p>
      <w:pPr>
        <w:pStyle w:val="ConsPlusNormal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Прогноз конечных результатов программы. Перечень целевых показателей (индикаторов) программы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оценки уровня решения поставленных задач Программы определены следующие целевые показатели (индикаторы) (приложение № 3 к Подпрограмме)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оличество обустроенных дворовых территорий многоквартирных домов (кв.м. )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лощадь благоустроенных дворовых территорий многоквартирных домов (кв.м.)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лощадь благоустроенных общественных территорий  (кв.м.)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 результате реализации мероприятий программы ожидается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качества жизни населения на территории Сланцевского городского поселен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уровня удовлетворенности населения состоянием общественных территорий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адачи программы полностью соответствуют достижению её цели: обеспечение комфортных условий проживания населения Сланцевского городского поселения путем  повышения качества содержания сферы  жилищно-коммунального хозяйства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 ходе реализации программа завершит своё действие. Несмотря на ожидаемые положительные результаты, будет необходимо продолжить осуществление мероприятий, направленных на решение проблем в сфере её действия.  По окончании  срока её действия будут определены новые цели, поставлены соответствующие задачи и разработаны необходимые мероприятия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Ресурсное обеспечение Программы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бщий объём финансирования программы по всем годам реализации составляет          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85" w:right="567" w:gutter="0" w:header="300" w:top="859" w:footer="0" w:bottom="322"/>
          <w:pgNumType w:start="2" w:fmt="decimal"/>
          <w:formProt w:val="false"/>
          <w:textDirection w:val="lrTb"/>
          <w:docGrid w:type="default" w:linePitch="360" w:charSpace="0"/>
        </w:sectPr>
        <w:pStyle w:val="ConsPlusNormal"/>
        <w:spacing w:lineRule="atLeast" w:line="100"/>
        <w:ind w:hanging="0"/>
        <w:jc w:val="left"/>
        <w:rPr/>
      </w:pPr>
      <w:r>
        <w:rPr>
          <w:b/>
        </w:rPr>
        <w:t xml:space="preserve">142 675, 321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ыс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уб</w:t>
      </w:r>
      <w:r>
        <w:rPr>
          <w:rFonts w:eastAsia="Times New Roman" w:cs="Times New Roman" w:ascii="Times New Roman" w:hAnsi="Times New Roman"/>
          <w:sz w:val="24"/>
          <w:szCs w:val="24"/>
        </w:rPr>
        <w:t>. (приложение № 3 к Программе).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Приложение № 2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330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ЛАН</w:t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jc w:val="center"/>
        <w:rPr/>
      </w:pPr>
      <w:r>
        <w:rPr/>
        <w:t>реализации мероприятий программы</w:t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62"/>
        <w:gridCol w:w="1297"/>
        <w:gridCol w:w="1295"/>
        <w:gridCol w:w="890"/>
        <w:gridCol w:w="1560"/>
        <w:gridCol w:w="1619"/>
        <w:gridCol w:w="1464"/>
        <w:gridCol w:w="709"/>
        <w:gridCol w:w="1452"/>
        <w:gridCol w:w="1086"/>
        <w:gridCol w:w="40"/>
        <w:gridCol w:w="40"/>
        <w:gridCol w:w="4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расходов (тыс.руб., в ценах соответствующих лет)</w:t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о реализ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ец реализации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СМ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ГП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9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  <w:r>
              <w:rPr>
                <w:b/>
                <w:lang w:eastAsia="ru-RU"/>
              </w:rPr>
              <w:t>«Благоустройство дворовых территорий Сланцевского городского поселения»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 911, 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233, 3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099, 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578, 10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0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0, 00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1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емонт и благоустройство внутридворовых территорий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24 911, 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233, 3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099, 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1 578, 10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ом числе по адресам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 xml:space="preserve">ул. Ломоносова,  д. 23                      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 420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,2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6,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,871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35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6,7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,1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9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,336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82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6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1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53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2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>ул. Грибоедова, д. 13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 106, 6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5,9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25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,332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     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val="en-US" w:eastAsia="ru-RU"/>
              </w:rPr>
              <w:t>1070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1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5,1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1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3,50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5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7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827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енина, д. 3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 754, 7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 639,7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 327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7,739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    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 768, 1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 876, 7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 403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8,40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 986, 6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763,0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 924,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9,334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>1.1.4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Кирова, д. 46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0, 8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88,6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7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42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0 ,5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,8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1,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526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, 3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7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,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516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5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Максима Горького, д. 11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80, 3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8,7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2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,01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2, 6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0,4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,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,13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7, 7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8,2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9,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88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6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. Пионерский, д. 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9, 7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,8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4,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48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9, 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,7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7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,95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8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 6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1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53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7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1 Мая, д. 16, 18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6, 9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3,4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0,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,847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0, 5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5,7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3,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,528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26, 3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7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319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8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Дзержинского, д. 6-8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9, 7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1,2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4,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988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 8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8,3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3,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89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7, 9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,9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,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899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9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Островского, д. 1-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7, 3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4,68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9,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,866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3, 2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,8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1,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16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4, 0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,8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,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701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0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Жуковского, д. 13а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1, 96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,97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39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598</w:t>
            </w:r>
          </w:p>
        </w:tc>
        <w:tc>
          <w:tcPr>
            <w:tcW w:w="1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омоносова, д. 47, 49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7, 7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1,8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3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,388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2, 6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7,4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3,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,63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 1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4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758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2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Жуковского, д. 6, 6А,6Б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 021, 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0,7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9,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,056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4, 2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,7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6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,211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6, 9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7,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3,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84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омоносова, д. 41 – 4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8, 8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,7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8,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,444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6, 0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2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7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,304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 8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4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,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14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8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4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>ул. Ломоносова, д. 51 – 5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7, 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,1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4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,85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2, 9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,3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5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,149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4, 0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,8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,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701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5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Максима Горького, д. 2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 170, 8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9,2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22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8,579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 134, 2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8,5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99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6,752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 5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7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827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1.2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экспертизы проектно-сметной документации, лабораторных обследований и анализа результато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/>
              <w:t>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 00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1.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ом числе по адресам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сектор жилищного хозяйства администрации Сланцевского муниципального района, отдел по строительству администрации Сланцев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00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 190, 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, 00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</w:rPr>
              <w:t>ул. Маяковского д.2 и ул. Дзержинского д.23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сектор жилищного хозяйства администрации Сланцевского муниципального района, отдел  по строительству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000,0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 190, 00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, 000</w:t>
            </w:r>
          </w:p>
        </w:tc>
        <w:tc>
          <w:tcPr>
            <w:tcW w:w="1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  ул. Кирова д.24, ул. Ленина д.11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сектор жилищного хозяйства администрации Сланцевского муниципального района, отдел  по строительству администрации Сланцевского муниципального райо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90, 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0, 000</w:t>
            </w:r>
          </w:p>
        </w:tc>
        <w:tc>
          <w:tcPr>
            <w:tcW w:w="1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лагоустройство дворовой территори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 по подпрограмме 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4 911, 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 233, 3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 099, 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 578, 10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 по подпрограмме 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28 00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5 480, 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2 520, 00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 по подпрограмме 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 911,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233, 3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 579, 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098, 10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408"/>
          <w:tab w:val="left" w:pos="300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30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559"/>
        <w:gridCol w:w="1350"/>
        <w:gridCol w:w="1344"/>
        <w:gridCol w:w="1208"/>
        <w:gridCol w:w="1417"/>
        <w:gridCol w:w="1418"/>
        <w:gridCol w:w="1417"/>
        <w:gridCol w:w="1384"/>
        <w:gridCol w:w="1418"/>
        <w:gridCol w:w="1309"/>
      </w:tblGrid>
      <w:tr>
        <w:trPr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расходов (тыс.руб., в ценах соответствующих лет)</w:t>
            </w:r>
          </w:p>
        </w:tc>
      </w:tr>
      <w:tr>
        <w:trPr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о реализа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ец реализаци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СГ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«Благоустройство общественных территорий Сланцевского городского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Отдел  по строительству и архитектуре  администрации Сланцев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280,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616,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050, 0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4, 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2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в рамках постановления Правительства РФ от 10 февраля 2017г. № 169</w:t>
            </w:r>
            <w:r>
              <w:rPr>
                <w:b/>
                <w:lang w:eastAsia="ru-RU"/>
              </w:rPr>
              <w:t xml:space="preserve">                 в том числе по адрес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  по строительству и архитектуре  администрации Сланцев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80,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6,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0, 0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 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4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 xml:space="preserve">2.1.1.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лагоустройство зоны возле памятника Шахтерской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Отдел   по строительству и архитектуре  администрации Сланцев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 000,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72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 277,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 xml:space="preserve">2.1.2.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вещение парка над р. Плю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Отдел   по строительству и архитектуре  администрации Сланцев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2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 606, 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51,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 674,9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280,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1.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тановка отдельностоящего стенда «Доска почета» по ул. Кирова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Отдел  по строительству и архитектуре  администрации Сланцев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 674,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3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097,5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7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 по подпрограмм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 280,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 616,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 050, 0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4, 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557"/>
        <w:gridCol w:w="1349"/>
        <w:gridCol w:w="1319"/>
        <w:gridCol w:w="21"/>
        <w:gridCol w:w="1219"/>
        <w:gridCol w:w="1419"/>
        <w:gridCol w:w="1410"/>
        <w:gridCol w:w="6"/>
        <w:gridCol w:w="1417"/>
        <w:gridCol w:w="1382"/>
        <w:gridCol w:w="1410"/>
        <w:gridCol w:w="6"/>
        <w:gridCol w:w="9"/>
        <w:gridCol w:w="1308"/>
      </w:tblGrid>
      <w:tr>
        <w:trPr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расходов (тыс.руб., в ценах соответствующих лет)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о реализаци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ец реализаци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СГП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Подпрограмма 3</w:t>
            </w:r>
            <w:r>
              <w:rPr>
                <w:lang w:eastAsia="ru-RU"/>
              </w:rPr>
              <w:t xml:space="preserve"> «Формирование комфортной городской среды Сланцевского городского поселения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лет 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/>
            </w:pPr>
            <w:r>
              <w:rPr>
                <w:lang w:eastAsia="ru-RU"/>
              </w:rPr>
              <w:t>24 159, 89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893,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07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159, 89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8 566, 62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 040, 000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 960, 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8 566, 62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714,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73, 6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40, 3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400,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3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рмирование комфортной городской среды   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</w:t>
            </w:r>
            <w:r>
              <w:rPr>
                <w:b/>
                <w:lang w:eastAsia="ru-RU"/>
              </w:rPr>
              <w:t>в том числе по адресам: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4 159, 8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893, 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07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159, 8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8 566, 62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 040, 000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 960, 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 566, 62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714,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73, 6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40, 3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4 400,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омоносова, д.д. 26-34, ул. Маяковского, д.д. 11,1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364, 784 8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6, 506 79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6, 612 5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 665 56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2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Дзержинского, д. 3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0, 090 5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 417 7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 409 5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 263 29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9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Свердлова, д. 31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08, 153 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 944 9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8, 797 2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 411 06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9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4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енина, д. 28/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64, 737 3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 940 64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9, 877 54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 919 1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5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омоносова, д. 25, пер. Пионерский, д. 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64, 763 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 662 61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43, 206 97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 894 3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6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лагоустройство от ул. Зеленой до МОУ «Сланцевская СОШ №6»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/>
            </w:pPr>
            <w:r>
              <w:rPr>
                <w:lang w:eastAsia="ru-RU"/>
              </w:rPr>
              <w:t>Отдел  по строительству и архитектуре 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1 107, 367 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49, 527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05, 096 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2, 743 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7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Чкалова, д. 14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712, 551 7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147, 133 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952, 678 16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612, 739 78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8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Грибоедова, д. 1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942 096, 88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 054 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34 759, 59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2 282, 69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9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Кирова, д. 5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172, 650 78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60, 521 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 161, 414 18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750, 715 32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10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Кирова, д. 51 к 1 и к 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739, 324 59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907, 290 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511, 148 07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20, 886 21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/>
            </w:pPr>
            <w:r>
              <w:rPr>
                <w:b/>
                <w:lang w:eastAsia="ru-RU"/>
              </w:rPr>
              <w:t>3.1.1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Лучки перед ЗАГС (въезд в город</w:t>
            </w:r>
            <w:r>
              <w:rPr>
                <w:b/>
                <w:lang w:eastAsia="ru-RU"/>
              </w:rPr>
              <w:t xml:space="preserve"> 2 треугольник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Отдел  по строительству  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240, 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 6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40, 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8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1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сектор жилищного хозяйства администрации Сланцевского муниципального района, отдел  по строительству администрации Сланцевского муниципальн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74, 00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474, 000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территории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подпрограмме 3</w:t>
            </w:r>
          </w:p>
        </w:tc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7 483, 12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 006, 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 307, 3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 169, 12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программе:</w:t>
            </w:r>
          </w:p>
        </w:tc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1 911, 34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 856, 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 647, 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 407, 32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Приложение № 3 </w:t>
      </w:r>
    </w:p>
    <w:p>
      <w:pPr>
        <w:pStyle w:val="Normal"/>
        <w:suppressAutoHyphens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lang w:eastAsia="ru-RU"/>
        </w:rPr>
        <w:t>к Программе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Я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 xml:space="preserve">о ведомственной  структуре финансирования программы тыс. </w:t>
      </w:r>
      <w:r>
        <w:rPr>
          <w:lang w:eastAsia="ru-RU"/>
        </w:rPr>
        <w:t>руб.</w:t>
      </w:r>
    </w:p>
    <w:p>
      <w:pPr>
        <w:pStyle w:val="Normal"/>
        <w:suppressAutoHyphens w:val="false"/>
        <w:jc w:val="center"/>
        <w:rPr/>
      </w:pPr>
      <w:r>
        <w:rPr/>
      </w:r>
    </w:p>
    <w:tbl>
      <w:tblPr>
        <w:tblW w:w="15498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375"/>
        <w:gridCol w:w="1158"/>
        <w:gridCol w:w="1160"/>
        <w:gridCol w:w="960"/>
        <w:gridCol w:w="1160"/>
        <w:gridCol w:w="614"/>
        <w:gridCol w:w="1158"/>
        <w:gridCol w:w="935"/>
        <w:gridCol w:w="691"/>
        <w:gridCol w:w="860"/>
        <w:gridCol w:w="614"/>
        <w:gridCol w:w="1158"/>
        <w:gridCol w:w="1160"/>
        <w:gridCol w:w="691"/>
        <w:gridCol w:w="860"/>
        <w:gridCol w:w="664"/>
      </w:tblGrid>
      <w:tr>
        <w:trPr/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7 г.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8 г.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ные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СМ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Бюджет 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СГ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ные 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СМ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СГ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ные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СМ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СГ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дминистрация Сланцевского муниципальн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1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2 192,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93,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07,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 159,89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7 04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12 96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6,6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1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92,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93,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7,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59,89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7 04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12 96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6,6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1545" w:leader="none"/>
        </w:tabs>
        <w:suppressAutoHyphens w:val="false"/>
        <w:rPr/>
      </w:pPr>
      <w:r>
        <w:rPr/>
        <w:tab/>
      </w:r>
    </w:p>
    <w:tbl>
      <w:tblPr>
        <w:tblW w:w="15498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375"/>
        <w:gridCol w:w="1158"/>
        <w:gridCol w:w="1160"/>
        <w:gridCol w:w="960"/>
        <w:gridCol w:w="1160"/>
        <w:gridCol w:w="614"/>
        <w:gridCol w:w="1158"/>
        <w:gridCol w:w="935"/>
        <w:gridCol w:w="691"/>
        <w:gridCol w:w="860"/>
        <w:gridCol w:w="614"/>
        <w:gridCol w:w="1158"/>
        <w:gridCol w:w="1160"/>
        <w:gridCol w:w="691"/>
        <w:gridCol w:w="860"/>
        <w:gridCol w:w="664"/>
      </w:tblGrid>
      <w:tr>
        <w:trPr/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получателя бюджетных средств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</w:tr>
      <w:tr>
        <w:trPr/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е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Г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е 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СГ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е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СГ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Сланцевского муниципальн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073, 6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 720, 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920, 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66,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76,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073, 6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 720, 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 920, 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76,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76,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096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375"/>
        <w:gridCol w:w="1158"/>
        <w:gridCol w:w="1160"/>
        <w:gridCol w:w="960"/>
        <w:gridCol w:w="1160"/>
        <w:gridCol w:w="614"/>
        <w:gridCol w:w="1158"/>
        <w:gridCol w:w="935"/>
        <w:gridCol w:w="691"/>
        <w:gridCol w:w="860"/>
        <w:gridCol w:w="614"/>
      </w:tblGrid>
      <w:tr>
        <w:trPr/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получателя бюджетных средств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3 г.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4 г.</w:t>
            </w:r>
          </w:p>
        </w:tc>
      </w:tr>
      <w:tr>
        <w:trPr/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е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Г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е 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СГ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Сланцевского муниципальн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5</w:t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 Программе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ДПРОГРАММА 1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Благоустройство дворовых территорий Сланцевского городского поселения».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7994"/>
      </w:tblGrid>
      <w:tr>
        <w:trPr>
          <w:trHeight w:val="72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3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благоприятных и комфортных условий для проживания населения на территории Сланцевского городского поселения.</w:t>
            </w:r>
          </w:p>
        </w:tc>
      </w:tr>
      <w:tr>
        <w:trPr>
          <w:trHeight w:val="647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оздание благоприятных и комфортных условий для проживания населения на территории Сланцевского городского посел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вышение степени благоустройства территории Сланцевского городского поселения.</w:t>
            </w:r>
          </w:p>
        </w:tc>
      </w:tr>
      <w:tr>
        <w:trPr>
          <w:trHeight w:val="54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запланированных по подпрограмме, с указанием источников финансирования</w:t>
            </w:r>
          </w:p>
          <w:p>
            <w:pPr>
              <w:pStyle w:val="ConsPlusNormal"/>
              <w:ind w:hanging="0"/>
              <w:jc w:val="left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объём финансирования  за счет всех источников составляет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 911, 400 тыс. р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 том числе 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Российской Федерации – 7 233, 323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Ленинградской области- 41 579, 977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–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городского поселения — 4 098, 1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финансирования по годам реализации:</w:t>
            </w:r>
          </w:p>
          <w:p>
            <w:pPr>
              <w:pStyle w:val="ConsPlus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. -  24 911, 40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Фед. бюджет – 7 233, 323; Обл. бюджет -16 099, 977; Бюджет СГП – 1 578, 100. </w:t>
            </w:r>
          </w:p>
          <w:p>
            <w:pPr>
              <w:pStyle w:val="ConsPlusNormal"/>
              <w:shd w:fill="FFFFFF" w:val="clear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-  28 000, 00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Фед. бюджет – 0; Обл. бюджет -25 480, 000; Бюджет СГП – 2 520, 000. </w:t>
            </w:r>
          </w:p>
        </w:tc>
      </w:tr>
      <w:tr>
        <w:trPr>
          <w:trHeight w:val="804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: социальная эффективность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ероприятий подпрограммы ожидае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качества жизни населения на территории Сланцевского городского по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удовлетворенности населения состоянием общественных территорий.</w:t>
            </w:r>
          </w:p>
        </w:tc>
      </w:tr>
      <w:tr>
        <w:trPr>
          <w:trHeight w:val="972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ализации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устроенных дворовых территорий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ых домов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дворовых территорий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ых домов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Сланцевского муниципального района                      от 12.07.2018 № 884-п  «О Порядке разработки, утверждения и контроля за реализацией муниципальных программ Сланцевского муниципального района»</w:t>
            </w:r>
          </w:p>
        </w:tc>
      </w:tr>
      <w:tr>
        <w:trPr>
          <w:trHeight w:val="420" w:hRule="atLeas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7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транспорта и инфраструктуры администрации Сланцевского муниципального района</w:t>
            </w:r>
          </w:p>
        </w:tc>
      </w:tr>
      <w:tr>
        <w:trPr>
          <w:trHeight w:val="450" w:hRule="atLeas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работки подпрограммы</w:t>
            </w:r>
          </w:p>
        </w:tc>
        <w:tc>
          <w:tcPr>
            <w:tcW w:w="7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 года.</w:t>
            </w:r>
          </w:p>
        </w:tc>
      </w:tr>
      <w:tr>
        <w:trPr>
          <w:trHeight w:val="675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зработки подпрограммы (тыс. руб.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ых затрат.</w:t>
            </w:r>
          </w:p>
        </w:tc>
      </w:tr>
      <w:tr>
        <w:trPr>
          <w:trHeight w:val="63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КХ, транспорта и инфраструктуры администрации Сланцевского муниципального райо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по строительству и архитектуре администрации Сланцевского муниципального рай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9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одпрограммы    </w:t>
            </w:r>
          </w:p>
          <w:p>
            <w:pPr>
              <w:pStyle w:val="ConsPlusNormal"/>
              <w:ind w:hanging="0"/>
              <w:jc w:val="left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ланцевского муниципального района, управляющие компании</w:t>
            </w:r>
          </w:p>
        </w:tc>
      </w:tr>
      <w:tr>
        <w:trPr>
          <w:trHeight w:val="518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одпрограммы   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, оказывающие администрации Сланцевского муниципального района на основании заключенных муниципальных контрактов услуги по содержанию сферы жилищно-коммунального комплекса.</w:t>
            </w:r>
          </w:p>
        </w:tc>
      </w:tr>
      <w:tr>
        <w:trPr>
          <w:trHeight w:val="947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, телефон руководителя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ина Наталья Борисовна, начальник отдела ЖКХ, транспорта и инфраструктуры  администрации Сланцевского муниципального района, тел. 215-86,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Светлана Ивановна, и.о. начальника отдела по строительству и архитектуре, тел. 219-88.</w:t>
            </w:r>
          </w:p>
        </w:tc>
      </w:tr>
      <w:tr>
        <w:trPr>
          <w:trHeight w:val="1405" w:hRule="exac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и контроль за выполнением подпрограммы</w:t>
            </w:r>
          </w:p>
        </w:tc>
        <w:tc>
          <w:tcPr>
            <w:tcW w:w="7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рограммы, целевым использованием бюджетных средств, предусмотренных на её реализацию осуществляет   Сорокин Николай Александрович, зам.главы администрации тел.228-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сферы благоустройства дворовых территорий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На территории Сланцевского городского поселения Сланцевского муниципального района Ленинградской области  насчитывается  порядка 391 многоквартирных жилых домов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shd w:fill="FFFFFF" w:val="clear"/>
        </w:rPr>
        <w:t>Благоустройство большинства дворов на территорий Сланцевского городского поселения Сланцевского муниципального  района Ленинградской области на сегодняшний день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массовой застройки города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, спортивных площадок и элементов малых форм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уществующее положение обусловлено рядом факторов: существующая застройка  жилых кварталов во многом не соответствует современным градостроительным нормам, введение новых современных требований к благоустройству и содержанию территорий, недостаточное финансирование программных мероприятий в предыдущие годы, отсутствие комплексного подхода к решению проблемы формирования и обеспечения среды, комфортной и благоприятной для проживания населения. 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До настоящего времени благоустройство дворовых территорий осуществлялось по отдельным видам работ, без взаимной увязки элементов благоустройства. Некоторые виды работ по благоустройству практически не производились: работы по содержанию зеленых зон дворовых территорий, организации новых дворовых площадок для отдыха детей разных возрастных групп. 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Комплексное благоустройство дворовых территорий и общественных территорий позволит поддержать их в надлежащем состоянии, повысить уровень благоустройства, выполнить архитектурно-планировочную организацию территории, обеспечить благоприятные условия отдыха и жизни жителей. 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 дворовыми территориями многоквартирных домов в рамках реализации настоящей подпрограммы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Адресный перечень дворовых и общественных территорий, подлежащих благоустройству,  будет сформирован на основании предложений граждан, заинтересованных лиц, одобренных в порядке, установленном Администрацией муниципального образования Сланцевского городского поселения Ленинградской области (применительно к общественным территориям – прошедших общественное обсужд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shd w:fill="FFFFFF" w:val="clear"/>
        </w:rPr>
        <w:t xml:space="preserve">При формировании предложений по благоустройству дворовых территорий заинтересованным лицам, собственникам помещений в многоквартирных домах предлагаются  виды работ по благоустройству дворовых территорий многоквартирных домов, входящих в минимальный  перечень работ (в соответствии с перечнем, установленным постановлением Правительства от 10 февраля 2017 года № 169) </w:t>
      </w:r>
      <w:r>
        <w:rPr>
          <w:sz w:val="24"/>
          <w:szCs w:val="24"/>
        </w:rPr>
        <w:t>и с постановление Правительства Ленинградской области от 07.02.2020г. №55</w:t>
      </w:r>
      <w:r>
        <w:rPr>
          <w:sz w:val="24"/>
          <w:szCs w:val="24"/>
          <w:shd w:fill="FFFFFF" w:val="clear"/>
        </w:rPr>
        <w:t>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ремонт дворовых проездов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беспечение освещения дворовых территорий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становку скамеек, урн для мусора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Указанный перечень является исчерпывающим и не может быть расширен.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Стоимость выполняемых работ в соответствии с минимальным перечнем, включенным в предложения граждан, заинтересованных лиц, по которым в результате рассмотрения и оценки их предложений на включение дворовых территорий многоквартирных домов в подпрограмму Комиссией  принято положительное решение, будет определена путем составления локальных сметных расчетов, составленных на основании территориальных сметных нормативов Ленинградской области, включенных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, с применением индексов изменения сметной стоимости, и согласованных с представителем (представителями) заинтересованных лиц, уполномоченных на представление предложений, согласование дизайн-проекта благоустройства дворовой территории, а так же на участие в контроле, в том числе  промежуточном, и приемке работ по благоустройству дворовой территории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ополнительный перечень работ по благоустройству дворовых территорий (соответствующий перечню, установленному региональной программой) включает в себя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борудование детских и (или) спортивных площадок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борудование автомобильных парковок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озеленение дворовых территорий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>При этом дополнительный перечень работ реализуется только при условии реализации работ, предусмотренных минимальным перечнем по благоустройству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бобщение  предложений заинтересованных лиц о включени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рассмотрение и оценка предложений граждан, заинтересованных лиц на включение дворовых территорий многоквартирных домов, расположенных на территории Сланцевского городского поселения Сланцевского муниципального района Ленинградской области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для включения дворовой территории в подпрограмму «Формирование комфортной городской среды на территории Сланцевского городского поселения Сланцевского муниципального района Ленинградской области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- проведение общественного обсуждения проекта подпрограммы в соответствии с Порядком общественного обсуждения проекта подпрограммы «Формирование комфортной городской среды на территории Сланцевского городского поселения Сланцевского муниципального  района Ленинградской области»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 обеспечивают  трудовое участие в реализации мероприятий по благоустройству дворовых территор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выполнение жителями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 посадка деревьев, охрана объекта)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едоставление строительных материалов, техники и т.д.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беспечение благоприятных условий для работы подрядной организации, выполняющей работы и для ее работников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рудовое участие в реализации мероприятий по благоустройству дворовых территорий рекомендуется проводить в форме субботников.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риоритеты реализуемой на территории Сланцевского городского поселения политики в сфере благоустройства территории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обеспечение комфортных условий проживания населения Сланцевского городского поселения. Условием достижения цели является решение следующих основных задач: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благоприятных и комфортных условий для проживания населения на территории Сланцевского городского поселения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вышение степени благоустройства дворовых территорий Сланцевского городского поселения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ышение безопасности дорожного движения на дворовых территориях Сланцевского городского поселения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</w:t>
      </w:r>
      <w:r>
        <w:rPr>
          <w:rStyle w:val="CharStyle6"/>
          <w:rFonts w:eastAsia="SimSun;宋体"/>
        </w:rPr>
        <w:t>лагоустройство дворовых территорий расположенных на территории Сланцевского городского поселения.</w:t>
      </w:r>
    </w:p>
    <w:p>
      <w:pPr>
        <w:pStyle w:val="ConsPlusNormal"/>
        <w:snapToGrid w:val="false"/>
        <w:ind w:hanging="0"/>
        <w:jc w:val="both"/>
        <w:rPr>
          <w:rStyle w:val="CharStyle6"/>
          <w:rFonts w:eastAsia="SimSun;宋体"/>
          <w:shd w:fill="FFFFFF" w:val="clear"/>
        </w:rPr>
      </w:pPr>
      <w:r>
        <w:rPr>
          <w:rStyle w:val="CharStyle6"/>
          <w:rFonts w:eastAsia="SimSun;宋体"/>
        </w:rPr>
        <w:t>5. Улучшение уровня санитарного состояния дворовых территорий, дорог, улиц, тротуаров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harStyle6"/>
          <w:rFonts w:eastAsia="SimSun;宋体"/>
          <w:shd w:fill="FFFFFF" w:val="clear"/>
        </w:rPr>
        <w:t>6. Строительство  инженерной и транспортной инфрастру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уществления мероприятий Программы улучшится уровень содержания санитарного состояния дворовых территорий, дорог, улиц, тротуаров,  что не только положительно скажется на  привлекательности города, но и повысит уровень удовлетворенности населения состоянием дворовых территорий. Кроме того, повыситься уровень безопасности дорожного движения на дворовых территориях город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ы  станет повышение качества жизни населения, проживающего на территории Сланце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 реализации Подпрограммы</w:t>
      </w:r>
    </w:p>
    <w:p>
      <w:pPr>
        <w:pStyle w:val="ConsPlusNormal"/>
        <w:ind w:firstLine="5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реализуется в 2017 и 2020 год. </w:t>
      </w:r>
    </w:p>
    <w:p>
      <w:pPr>
        <w:pStyle w:val="ConsPlusNormal"/>
        <w:ind w:firstLine="5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основных мероприятий Подпрограммы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и решения задач в рамках Подпрограммы запланирована реализация следующих основных мероприятий (приложение № 1, 4 к Подпрограмме)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мальный перечень видов работ по благоустройству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внутридворового проезда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скамеек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урн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еленение территорий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детских площадок с устройством травмобезопасного покрытия из резиновой крошк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пешеходных дорожек и тротуаров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ый перечень видов работ по благоустройству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стройство автомобильных парковок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спортивных площадок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стройство площадок для отдыха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у ограждений, малых архитектурных форм и уличной мебел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поверхностной дренажной системы внутридворовых проездов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рриторий для организации выгула собак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ругие виды работ.</w:t>
      </w:r>
    </w:p>
    <w:p>
      <w:pPr>
        <w:pStyle w:val="ConsPlus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Прогноз конечных результатов Подпрограммы. Перечень целевых показателей (индикаторов) Подпрограммы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Для оценки уровня решения поставленных задач Программы определены следующие целевые показатели (индикаторы) (приложение № 3 к Подпрограмме):</w:t>
      </w:r>
    </w:p>
    <w:p>
      <w:pPr>
        <w:pStyle w:val="ConsPlusNormal"/>
        <w:snapToGrid w:val="false"/>
        <w:spacing w:lineRule="exact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личество обустроенных дворовых территорий многоквартирных домов (кв.м. );</w:t>
      </w:r>
    </w:p>
    <w:p>
      <w:pPr>
        <w:pStyle w:val="ConsPlusNormal"/>
        <w:snapToGrid w:val="false"/>
        <w:spacing w:lineRule="exact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лощадь благоустроенных дворовых территорий многоквартирных домов (кв.м.);</w:t>
      </w:r>
      <w:r>
        <w:rPr>
          <w:rFonts w:cs="Times New Roman" w:ascii="Times New Roman" w:hAnsi="Times New Roman"/>
          <w:sz w:val="24"/>
          <w:szCs w:val="24"/>
        </w:rPr>
        <w:tab/>
        <w:t>В результате реализации мероприятий подпрограммы ожидается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качества жизни населения на территории Сланцевского городского поселения;</w:t>
      </w:r>
    </w:p>
    <w:p>
      <w:pPr>
        <w:pStyle w:val="ConsPlus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уровня удовлетворенности населения состоянием общественных территорий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адачи Подпрограммы полностью соответствуют достижению её цели: обеспечение комфортных условий проживания населения Сланцевского городского поселения путем содержания сферы  жилищно-коммунального хозяй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 ходе реализации Подпрограмма завершит своё действие. Несмотря на ожидаемые положительные результаты, будет необходимо продолжить осуществление мероприятий, направленных на решение проблем в сфере её действия.  По окончании  срока её действия будут определены новые цели, поставлены соответствующие задачи и разработаны необходимые мероприятия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Ресурсное обеспечение Подпрограммы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бщий объём финансирования подпрограммы по всем годам реализации составляет   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2 911, 400 тыс. руб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риложение № 2 к Подпрограмм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85" w:right="851" w:gutter="0" w:header="300" w:top="814" w:footer="323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Приложение № 6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b/>
          <w:sz w:val="24"/>
          <w:szCs w:val="24"/>
          <w:lang w:eastAsia="ru-RU"/>
        </w:rPr>
        <w:t>ПЛАН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ализации мероприятий подпрограммы</w:t>
      </w:r>
    </w:p>
    <w:p>
      <w:pPr>
        <w:pStyle w:val="Normal"/>
        <w:suppressAutoHyphens w:val="false"/>
        <w:ind w:firstLine="53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firstLine="539"/>
        <w:jc w:val="both"/>
        <w:rPr/>
      </w:pPr>
      <w:r>
        <w:rPr/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57"/>
        <w:gridCol w:w="1301"/>
        <w:gridCol w:w="1293"/>
        <w:gridCol w:w="1138"/>
        <w:gridCol w:w="1424"/>
        <w:gridCol w:w="1507"/>
        <w:gridCol w:w="1455"/>
        <w:gridCol w:w="7"/>
        <w:gridCol w:w="713"/>
        <w:gridCol w:w="1410"/>
        <w:gridCol w:w="6"/>
        <w:gridCol w:w="1109"/>
        <w:gridCol w:w="40"/>
        <w:gridCol w:w="40"/>
        <w:gridCol w:w="56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763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расходов (тыс.руб., в ценах соответствующих лет)</w:t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о реализ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ец реализаци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СМ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ГП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  <w:r>
              <w:rPr>
                <w:b/>
                <w:lang w:eastAsia="ru-RU"/>
              </w:rPr>
              <w:t>«Благоустройство дворовых территорий Сланцевского городского поселения»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24 911, 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 233, 32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 099, 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1 578, 1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1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емонт и благоустройство внутридворовых территорий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24 911, 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 233, 32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 099, 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1 578, 1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ом числе по адреса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 xml:space="preserve">ул. Ломоносова,  д. 23                      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 420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27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116,2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,871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35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6,7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1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28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,336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26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6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1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53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2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b/>
                <w:lang w:eastAsia="ru-RU"/>
              </w:rPr>
              <w:t>ул. Грибоедова, д. 13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 106, 6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,90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,332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val="en-US" w:eastAsia="ru-RU"/>
              </w:rPr>
              <w:t>1070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14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,4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3,50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5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76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9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827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енина, д. 3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4, 7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39,7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327,2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7,73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8, 1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876, 71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 403,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8,40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6, 6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63,07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24,2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9,334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4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Кирова, д. 46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 8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6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,2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42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,5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89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,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526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 3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7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516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5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Максима Горького, д. 11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 3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,70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2,5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,01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 6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,48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,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,13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 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22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,5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88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6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. Пионерский, д. 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 7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8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3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48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 0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72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,95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6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 6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1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53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7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1 Мая, д. 16, 18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 9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,47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6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,847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 5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70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3,3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,52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 3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28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31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8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Дзержинского, д. 6-8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 7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29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,4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98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 8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3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,3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8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 9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96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89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9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Островского, д. 1-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 3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68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,7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,866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7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,2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16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 2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80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48,5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701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0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Жуковского, д. 13а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, 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973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39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598</w:t>
            </w:r>
          </w:p>
        </w:tc>
        <w:tc>
          <w:tcPr>
            <w:tcW w:w="1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омоносова, д. 47, 49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8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,5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,38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6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,40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,5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,63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46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9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75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2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Жуковского, д. 6, 6А,6Б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7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9,3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,056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7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,3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,211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0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84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омоносова, д. 41 – 4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8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75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7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,444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25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5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,304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49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1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3,14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4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омоносова, д. 51 – 5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14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,0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,85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9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34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,14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80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5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701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15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Максима Горького, д. 2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/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,8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,2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2,9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8,57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монт внутридворового проезда, обустройство парковок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4,2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,5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9,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6,752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76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9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827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1.2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экспертизы проектно-сметной документации, лабораторных обследований и анализа результа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 0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1.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ом числе по адреса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сектор жилищного хозяйства администрации Сланцевского муниципального района, отдел по строительству администрации Сланцевского муниципального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 190, 00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, 0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1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  ул. Кирова д.24, ул. Ленина д.11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сектор жилищного хозяйства администрации Сланцевского муниципального района, отдел  по строительству администрации Сланцевского муниципального райо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90, 000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0, 000</w:t>
            </w:r>
          </w:p>
        </w:tc>
        <w:tc>
          <w:tcPr>
            <w:tcW w:w="1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539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11, 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33, 3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99, 9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8, 100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39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480, 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20, 000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74" w:hRule="atLeast"/>
        </w:trPr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39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911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33, 3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579, 9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98, 100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uppressAutoHyphens w:val="false"/>
        <w:ind w:firstLine="539"/>
        <w:jc w:val="both"/>
        <w:rPr/>
      </w:pPr>
      <w:r>
        <w:rPr/>
      </w:r>
    </w:p>
    <w:p>
      <w:pPr>
        <w:pStyle w:val="Normal"/>
        <w:suppressAutoHyphens w:val="false"/>
        <w:ind w:firstLine="539"/>
        <w:jc w:val="both"/>
        <w:rPr/>
      </w:pPr>
      <w:r>
        <w:rPr/>
      </w:r>
    </w:p>
    <w:p>
      <w:pPr>
        <w:pStyle w:val="Normal"/>
        <w:suppressAutoHyphens w:val="false"/>
        <w:ind w:firstLine="539"/>
        <w:jc w:val="both"/>
        <w:rPr/>
      </w:pPr>
      <w:r>
        <w:rPr/>
      </w:r>
    </w:p>
    <w:p>
      <w:pPr>
        <w:pStyle w:val="Normal"/>
        <w:suppressAutoHyphens w:val="false"/>
        <w:ind w:firstLine="539"/>
        <w:jc w:val="both"/>
        <w:rPr/>
      </w:pPr>
      <w:r>
        <w:rPr/>
      </w:r>
    </w:p>
    <w:p>
      <w:pPr>
        <w:pStyle w:val="Normal"/>
        <w:suppressAutoHyphens w:val="false"/>
        <w:ind w:firstLine="539"/>
        <w:jc w:val="both"/>
        <w:rPr/>
      </w:pPr>
      <w:r>
        <w:rPr/>
      </w:r>
    </w:p>
    <w:p>
      <w:pPr>
        <w:pStyle w:val="Normal"/>
        <w:suppressAutoHyphens w:val="false"/>
        <w:ind w:firstLine="539"/>
        <w:jc w:val="both"/>
        <w:rPr/>
      </w:pPr>
      <w:r>
        <w:rPr/>
      </w:r>
    </w:p>
    <w:p>
      <w:pPr>
        <w:pStyle w:val="Normal"/>
        <w:suppressAutoHyphens w:val="false"/>
        <w:ind w:firstLine="539"/>
        <w:jc w:val="both"/>
        <w:rPr/>
      </w:pPr>
      <w:r>
        <w:rPr/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ложение № 7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ЛАН-МЕРОПРИЯТИЙ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дпрограммы муниципальной программы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«Формирование комфортной городской среды </w:t>
      </w:r>
    </w:p>
    <w:p>
      <w:pPr>
        <w:pStyle w:val="Normal"/>
        <w:suppressAutoHyphens w:val="false"/>
        <w:jc w:val="center"/>
        <w:rPr>
          <w:i/>
          <w:i/>
          <w:iCs/>
          <w:sz w:val="22"/>
          <w:szCs w:val="22"/>
          <w:lang w:eastAsia="ru-RU"/>
        </w:rPr>
      </w:pPr>
      <w:r>
        <w:rPr>
          <w:sz w:val="22"/>
          <w:szCs w:val="22"/>
          <w:u w:val="single"/>
          <w:lang w:eastAsia="ru-RU"/>
        </w:rPr>
        <w:t>на территории муниципального образования Сланцевское городское поселение Сланцевского муниципального района Ленинградской области»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18"/>
          <w:szCs w:val="18"/>
          <w:lang w:eastAsia="ru-RU"/>
        </w:rPr>
      </w:pPr>
      <w:r>
        <w:rPr>
          <w:i/>
          <w:iCs/>
          <w:sz w:val="18"/>
          <w:szCs w:val="18"/>
          <w:lang w:eastAsia="ru-RU"/>
        </w:rPr>
        <w:t>(наименование муниципальной программы)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  <w:lang w:eastAsia="ru-RU"/>
        </w:rPr>
        <w:t>Наименование подпрограммы: «Благоустройство дворовых территорий Сланцевского городского поселения»</w:t>
      </w:r>
    </w:p>
    <w:tbl>
      <w:tblPr>
        <w:tblW w:w="203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095"/>
        <w:gridCol w:w="3080"/>
        <w:gridCol w:w="2165"/>
        <w:gridCol w:w="709"/>
        <w:gridCol w:w="1099"/>
        <w:gridCol w:w="1015"/>
        <w:gridCol w:w="402"/>
        <w:gridCol w:w="1311"/>
        <w:gridCol w:w="532"/>
        <w:gridCol w:w="1129"/>
        <w:gridCol w:w="1139"/>
        <w:gridCol w:w="25"/>
        <w:gridCol w:w="23"/>
        <w:gridCol w:w="442"/>
        <w:gridCol w:w="60"/>
        <w:gridCol w:w="1600"/>
        <w:gridCol w:w="1580"/>
        <w:gridCol w:w="1580"/>
      </w:tblGrid>
      <w:tr>
        <w:trPr>
          <w:trHeight w:val="960" w:hRule="atLeas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ЦП, мероприятия ВЦП, основного мероприятия программы, мероприятия основного мероприятия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(ОИВ), со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сурсного обеспеч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М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Г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49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9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/>
              <w:t>1</w:t>
            </w:r>
          </w:p>
        </w:tc>
        <w:tc>
          <w:tcPr>
            <w:tcW w:w="20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lang w:eastAsia="ru-RU"/>
              </w:rPr>
              <w:t>Подпрограмма 1.1 «Благоустройство дворовых территорий Сланцевского городского поселения»</w:t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яющие компании, Отдел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Улучшение условий проживания населения на территории Сланце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7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11, 400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33, 323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099, 977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 10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.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дворовых территор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яющие компании, Отдел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учшение условий проживания населения на территории Сланцевского город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7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11, 400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3, 323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99, 977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, 10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дворовых территорий </w:t>
            </w:r>
          </w:p>
          <w:p>
            <w:pPr>
              <w:pStyle w:val="ConsPlusNormal1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яющие компании, сектор жилищного хозяйства администрации Сланцевского муниципального района, отдел по строительству администрации Сланцевского муниципального райо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Улучшение условий проживания населения на территории Сланце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0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80, 000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0, 00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по подпрограмме     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911,400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33, 323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579, 977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98, 10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0,500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901" w:right="794" w:gutter="0" w:header="720" w:top="776" w:footer="624" w:bottom="6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8</w:t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 Программе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ДПРОГРАММА 3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Формирование комфортной городской среды  Сланцевского городского поселения»         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7994"/>
      </w:tblGrid>
      <w:tr>
        <w:trPr>
          <w:trHeight w:val="72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3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благоприятных и комфортных условий для проживания населения на территории Сланцевского городского поселения.</w:t>
            </w:r>
          </w:p>
        </w:tc>
      </w:tr>
      <w:tr>
        <w:trPr>
          <w:trHeight w:val="647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оздание благоприятных и комфортных условий для проживания населения на территории Сланцевского городского посел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вышение степени благоустройства территории Сланцевского городского поселения.</w:t>
            </w:r>
          </w:p>
        </w:tc>
      </w:tr>
      <w:tr>
        <w:trPr>
          <w:trHeight w:val="54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запланированных по подпрограмме, с указанием источников финансирования</w:t>
            </w:r>
          </w:p>
          <w:p>
            <w:pPr>
              <w:pStyle w:val="ConsPlusNormal"/>
              <w:ind w:hanging="0"/>
              <w:jc w:val="left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hd w:fill="FFFF00" w:val="clear"/>
              </w:rPr>
            </w:pPr>
            <w:r>
              <w:rPr/>
              <w:t xml:space="preserve">Общий объём финансирования  за счет всех источников составляет </w:t>
            </w:r>
          </w:p>
          <w:p>
            <w:pPr>
              <w:pStyle w:val="15"/>
              <w:rPr/>
            </w:pPr>
            <w:r>
              <w:rPr>
                <w:b/>
              </w:rPr>
              <w:t>77 483, 121 тыс. руб</w:t>
            </w:r>
            <w:r>
              <w:rPr/>
              <w:t>., в том числе  за счет средств:</w:t>
            </w:r>
          </w:p>
          <w:p>
            <w:pPr>
              <w:pStyle w:val="15"/>
              <w:rPr/>
            </w:pPr>
            <w:r>
              <w:rPr/>
              <w:t xml:space="preserve">бюджета Российской Федерации – 15 006, 620 тыс. руб. </w:t>
            </w:r>
          </w:p>
          <w:p>
            <w:pPr>
              <w:pStyle w:val="15"/>
              <w:rPr/>
            </w:pPr>
            <w:r>
              <w:rPr/>
              <w:t>бюджета Ленинградской области – 35 307, 380 тыс. руб.</w:t>
            </w:r>
          </w:p>
          <w:p>
            <w:pPr>
              <w:pStyle w:val="15"/>
              <w:rPr/>
            </w:pPr>
            <w:r>
              <w:rPr/>
              <w:t>бюджета Сланцевского муниципального района – 0,00 тыс. руб.</w:t>
            </w:r>
          </w:p>
          <w:p>
            <w:pPr>
              <w:pStyle w:val="15"/>
              <w:rPr/>
            </w:pPr>
            <w:r>
              <w:rPr/>
              <w:t xml:space="preserve">бюджета Сланцевского городского поселения — </w:t>
            </w:r>
            <w:r>
              <w:rPr>
                <w:lang w:eastAsia="ru-RU"/>
              </w:rPr>
              <w:t xml:space="preserve">27 169, 121 </w:t>
            </w:r>
            <w:r>
              <w:rPr/>
              <w:t>тыс. руб.</w:t>
            </w:r>
          </w:p>
          <w:p>
            <w:pPr>
              <w:pStyle w:val="15"/>
              <w:rPr/>
            </w:pPr>
            <w:r>
              <w:rPr/>
              <w:t xml:space="preserve">2018 г. – 24 159, 897 тыс. руб., в том числе: Фед. бюджет – 4 893, 000; Обл. бюджет – 16 107, 000; Бюджет СГП – 3 159, 897. </w:t>
            </w:r>
          </w:p>
          <w:p>
            <w:pPr>
              <w:pStyle w:val="15"/>
              <w:rPr/>
            </w:pPr>
            <w:r>
              <w:rPr/>
              <w:t xml:space="preserve">2019 г. -  28 566, 624 тыс. руб., в том числе: Фед. бюджет – 7 040, 000; Обл. бюджет -12 960, 000; Бюджет СГП – 8 566, 624. </w:t>
            </w:r>
          </w:p>
          <w:p>
            <w:pPr>
              <w:pStyle w:val="15"/>
              <w:rPr/>
            </w:pPr>
            <w:r>
              <w:rPr/>
              <w:t xml:space="preserve">2020 г. -  13 714, 000 тыс. руб., в том числе: Фед. бюджет – 3 073, 620; Обл. бюджет – 6 240, 380; Бюджет СГП – 4 400, 000. </w:t>
            </w:r>
          </w:p>
          <w:p>
            <w:pPr>
              <w:pStyle w:val="15"/>
              <w:rPr/>
            </w:pPr>
            <w:r>
              <w:rPr/>
              <w:t xml:space="preserve">2021 г. -  5 466, 300 тыс. руб., в том числе: Фед. бюджет – 0; Обл. бюджет -0; Бюджет СГП – 5 466, 300. </w:t>
            </w:r>
          </w:p>
          <w:p>
            <w:pPr>
              <w:pStyle w:val="15"/>
              <w:rPr/>
            </w:pPr>
            <w:r>
              <w:rPr/>
              <w:t xml:space="preserve">2022 г. -  5 576, 300 тыс. руб., в том числе: Фед. бюджет – 0; Обл. бюджет - 0; Бюджет СГП – 5 576, 300. </w:t>
            </w:r>
          </w:p>
          <w:p>
            <w:pPr>
              <w:pStyle w:val="15"/>
              <w:rPr/>
            </w:pPr>
            <w:r>
              <w:rPr/>
              <w:t xml:space="preserve">2023 г. -  0 тыс. руб., в том числе: Фед. бюджет – 0; Обл. бюджет -0; Бюджет СГП – 0.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0 тыс. руб., в том числе: Фед. бюджет – 0; Обл. бюджет -0; Бюджет СГП – 0.</w:t>
            </w:r>
          </w:p>
        </w:tc>
      </w:tr>
      <w:tr>
        <w:trPr>
          <w:trHeight w:val="804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: социальная эффективность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ероприятий подпрограммы ожидае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качества жизни населения на территории Сланцевского городского поселе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удовлетворенности населения состоянием общественных территори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хранение облика и поддержание санитарного состояния общественных территорий в соответствии с нормативными требования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освещённости общественных территорий.</w:t>
            </w:r>
          </w:p>
        </w:tc>
      </w:tr>
      <w:tr>
        <w:trPr>
          <w:trHeight w:val="1175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ализации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устроенных дворовых территорий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ых домов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дворовых территорий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ых домов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территорий общего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я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Сланцевского муниципального района                      от 12.07.2018 № 884-п  «О Порядке разработки, утверждения и контроля за реализацией муниципальных программ Сланцевского муниципального района»</w:t>
            </w:r>
          </w:p>
        </w:tc>
      </w:tr>
      <w:tr>
        <w:trPr>
          <w:trHeight w:val="420" w:hRule="atLeas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7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жилищного хозяйства администрации Сланцевского муниципального района </w:t>
            </w:r>
          </w:p>
        </w:tc>
      </w:tr>
      <w:tr>
        <w:trPr>
          <w:trHeight w:val="450" w:hRule="atLeas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работки подпрограммы</w:t>
            </w:r>
          </w:p>
        </w:tc>
        <w:tc>
          <w:tcPr>
            <w:tcW w:w="7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ода.</w:t>
            </w:r>
          </w:p>
        </w:tc>
      </w:tr>
      <w:tr>
        <w:trPr>
          <w:trHeight w:val="675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зработки подпрограммы (тыс. руб.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ых затрат.</w:t>
            </w:r>
          </w:p>
        </w:tc>
      </w:tr>
      <w:tr>
        <w:trPr>
          <w:trHeight w:val="63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жилищного хозяйства администрации Сланцевского муниципального района. Отдел по строительству и архитектуре администрации Сланцевского муниципального района.                   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одпрограммы    </w:t>
            </w:r>
          </w:p>
          <w:p>
            <w:pPr>
              <w:pStyle w:val="ConsPlusNormal"/>
              <w:ind w:hanging="0"/>
              <w:jc w:val="left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ланцевского муниципального района, управляющие компании</w:t>
            </w:r>
          </w:p>
        </w:tc>
      </w:tr>
      <w:tr>
        <w:trPr>
          <w:trHeight w:val="518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одпрограммы   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, оказывающие администрации Сланцевского муниципального района на основании заключенных муниципальных контрактов услуги по содержанию сферы жилищно-коммунального комплекса.</w:t>
            </w:r>
          </w:p>
        </w:tc>
      </w:tr>
      <w:tr>
        <w:trPr>
          <w:trHeight w:val="947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, телефон руководителя подпрограммы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ина Наталья Борисовна, начальник сектора жилищного хозяйства  администрации Сланцевского муниципального района, тел. 215-86,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Светлана Ивановна,  начальник отдела по строительству, тел. 219-88.</w:t>
            </w:r>
          </w:p>
        </w:tc>
      </w:tr>
      <w:tr>
        <w:trPr>
          <w:trHeight w:val="1405" w:hRule="exac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и контроль за выполнением подпрограммы</w:t>
            </w:r>
          </w:p>
        </w:tc>
        <w:tc>
          <w:tcPr>
            <w:tcW w:w="7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рограммы, целевым использованием бюджетных средств, предусмотренных на её реализацию осуществляет   Сорокин Николай Александрович, зам.главы администрации тел.228-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сферы благоустройства дворовых и общественных территорий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            </w:t>
      </w:r>
      <w:r>
        <w:rPr>
          <w:sz w:val="24"/>
          <w:szCs w:val="24"/>
          <w:shd w:fill="FFFFFF" w:val="clear"/>
        </w:rPr>
        <w:t xml:space="preserve">На территории Сланцевского городского поселения Сланцевского муниципального района Ленинградской области  насчитывается  порядка 391 многоквартирных жилых домов. 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Благоустройство большинства дворов на территорий Сланцевского городского поселения Сланцевского муниципального  района Ленинградской области на сегодняшний день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массовой застройки города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, спортивных площадок и элементов малых форм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уществующее положение обусловлено рядом факторов: существующая застройка  жилых кварталов во многом не соответствует современным градостроительным нормам, введение новых современных требований к благоустройству и содержанию территорий, недостаточное финансирование программных мероприятий в предыдущие годы, отсутствие комплексного подхода к решению проблемы формирования и обеспечения среды, комфортной и благоприятной для проживания населения. 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До настоящего времени благоустройство дворовых территорий осуществлялось по отдельным видам работ, без взаимной увязки элементов благоустройства. Некоторые виды работ по благоустройству практически не производились: работы по содержанию зеленых зон дворовых территорий, организации новых дворовых площадок для отдыха детей разных возрастных групп. 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Комплексное благоустройство дворовых  территорий и общественных территорий позволит поддержать их в надлежащем состоянии, повысить уровень благоустройства, выполнить архитектурно-планировочную организацию территории, обеспечить благоприятные условия отдыха и жизни жителей. 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 дворовыми территориями многоквартирных домов в рамках реализации настоящей подпрограммы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енные территории являются  объектами открытого доступа, предназначенными для отдыха населения, проживающего на территории Сланцевского городского поселения. На данных территориях проводятся общегородские культурно-массовые мероприятия, что делает эти территории общественно-значимыми в системе обслуживания населения и оказа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На территории поселения расположены аллеи, парки, памятные места и иные территории, предназначенные для комфортного проживани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ершенствование и развитие городских территорий в современных условиях приобретает важное значение при создании комфортных  условий для проживания граждан на территории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Адресный перечень дворовых и общественных территорий, подлежащих благоустройству,  будет сформирован на основании предложений граждан, заинтересованных лиц, одобренных в порядке, установленном Администрацией муниципального образования Сланцевского городского поселения Ленинградской области (применительно к общественным территориям – прошедших общественное обсуждение).</w:t>
      </w:r>
      <w:r>
        <w:rPr>
          <w:sz w:val="24"/>
          <w:szCs w:val="24"/>
        </w:rPr>
        <w:t xml:space="preserve"> Отбор территорий, для участия в программе, производится в соответствии с постановление Правительства Российской Федерации от 09.02.2019г. №106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формировании предложений по благоустройству дворовых территорий заинтересованным лицам, собственникам помещений в многоквартирных домах предлагаются  виды работ по благоустройству дворовых территорий многоквартирных домов, входящих в минимальный  перечень работ (в соответствии с перечнем, установленным постановлением Правительства от 10 февраля 2017 года № 169)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ремонт дворовых проездов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беспечение освещения дворовых территорий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становку скамеек, урн для мусора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Указанный перечень является исчерпывающим и не может быть расширен.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            </w:t>
      </w:r>
      <w:r>
        <w:rPr>
          <w:sz w:val="24"/>
          <w:szCs w:val="24"/>
          <w:shd w:fill="FFFFFF" w:val="clear"/>
        </w:rPr>
        <w:t xml:space="preserve">Стоимость выполняемых работ в соответствии с минимальным перечнем, включенным в предложения граждан, заинтересованных лиц, по которым в результате рассмотрения и оценки их предложений на включение дворовых территорий многоквартирных домов в подпрограмму Комиссией  принято положительное решение, будет определена путем составления локальных сметных расчетов, составленных на основании территориальных сметных нормативов Ленинградской области, включенных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, с применением индексов изменения сметной стоимости, и согласованных с представителем (представителями) заинтересованных лиц, уполномоченных на представление предложений, согласование дизайн-проекта благоустройства дворовой территории, а так же на участие в контроле, в том числе  промежуточном, и приемке работ по благоустройству дворовой территории.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            </w:t>
      </w:r>
      <w:r>
        <w:rPr>
          <w:sz w:val="24"/>
          <w:szCs w:val="24"/>
          <w:shd w:fill="FFFFFF" w:val="clear"/>
        </w:rPr>
        <w:t>Дополнительный перечень работ по благоустройству дворовых территорий (соответствующий перечню, установленному региональной программой) включает в себя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борудование детских и (или) спортивных площадок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борудование автомобильных парковок;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- озеленение дворовых территорий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>При этом дополнительный перечень работ выполняется только при условии реализации работ, предусмотренных минимальным перечнем по благоустройству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бобщение  предложений заинтересованных лиц о включени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рассмотрение и оценка предложений граждан, заинтересованных лиц на включение дворовых территорий многоквартирных домов, расположенных на территории Сланцевского городского поселения Сланцевского муниципального района Ленинградской области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для включения дворовой территории в подпрограмму «Формирование комфортной городской среды на территории Сланцевского городского поселения Сланцевского муниципального района Ленинградской области»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- проведение общественного обсуждения проекта подпрограммы в соответствии с Порядком общественного обсуждения проекта подпрограммы «Формирование комфортной городской среды Сланцевского городского поселения Сланцевского муниципального  района Ленинградской области»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 принимают  трудовое участие в реализации мероприятий по благоустройству дворовых территор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выполнение жителями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 посадка деревьев, охрана объекта)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едоставление строительных материалов, техники и т.д.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беспечение благоприятных условий для работы подрядной организации, выполняющей работы и для ее работников;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>Трудовое участие в реализации мероприятий по благоустройству дворовых территорий рекомендуется проводить в форме суббот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Для обеспечения обустройства общественной территории целесообразно проведени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- озеленение, уход за зелеными насажден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- оборудование малыми архитектурными формами, фонтанами, иными некапитальными объе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- устройство пешеходных дороже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- освещение территорий, в т. ч. декоративно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- установка скамеек и урн, контейнеров для сбора мусо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- оформление цветник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Выполнение всего комплекса работ, предусмотренных  подпрограммой, создаст условия для благоустроенности и придания привлекательности местам  общественных территорий Сланцевского город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 xml:space="preserve"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дворы и дома, зеленые насаждения, необходимый уровень освещенности дворов в темное время суток.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риоритеты реализуемой на территории Сланцевского городского поселения политики в сфере благоустройства территории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обеспечение комфортных условий проживания населения Сланцевского городского поселения. Условием достижения цели является решение следующих основных задач:</w:t>
      </w:r>
    </w:p>
    <w:p>
      <w:pPr>
        <w:pStyle w:val="ConsPlusNormal"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оздание благоприятных и комфортных условий для проживания населения на территории Сланцевского городского поселения.</w:t>
      </w:r>
    </w:p>
    <w:p>
      <w:pPr>
        <w:pStyle w:val="ConsPlusNormal"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вышение степени благоустройства дворовых территорий Сланцевского городского поселения.</w:t>
      </w:r>
    </w:p>
    <w:p>
      <w:pPr>
        <w:pStyle w:val="ConsPlusNormal"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овышение безопасности дорожного движения на дворовых территориях Сланцевского городского поселения.</w:t>
      </w:r>
    </w:p>
    <w:p>
      <w:pPr>
        <w:pStyle w:val="ConsPlusNormal"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Б</w:t>
      </w:r>
      <w:r>
        <w:rPr>
          <w:rStyle w:val="CharStyle6"/>
          <w:rFonts w:eastAsia="SimSun;宋体"/>
        </w:rPr>
        <w:t>лагоустройство дворовых территорий расположенных на территории Сланцевского городского поселения.</w:t>
      </w:r>
    </w:p>
    <w:p>
      <w:pPr>
        <w:pStyle w:val="ConsPlusNormal"/>
        <w:snapToGrid w:val="false"/>
        <w:ind w:hanging="0"/>
        <w:jc w:val="both"/>
        <w:rPr>
          <w:rStyle w:val="CharStyle6"/>
          <w:rFonts w:eastAsia="SimSun;宋体"/>
          <w:shd w:fill="FFFFFF" w:val="clear"/>
        </w:rPr>
      </w:pPr>
      <w:r>
        <w:rPr>
          <w:rStyle w:val="CharStyle6"/>
          <w:rFonts w:eastAsia="Arial"/>
        </w:rPr>
        <w:t xml:space="preserve">           </w:t>
      </w:r>
      <w:r>
        <w:rPr>
          <w:rStyle w:val="CharStyle6"/>
          <w:rFonts w:eastAsia="SimSun;宋体"/>
        </w:rPr>
        <w:t>5. Улучшение уровня санитарного состояния дворовых территорий, дорог, улиц, тротуаров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harStyle6"/>
          <w:rFonts w:eastAsia="Arial"/>
          <w:shd w:fill="FFFFFF" w:val="clear"/>
        </w:rPr>
        <w:t xml:space="preserve">           </w:t>
      </w:r>
      <w:r>
        <w:rPr>
          <w:rStyle w:val="CharStyle6"/>
          <w:rFonts w:eastAsia="SimSun;宋体"/>
          <w:shd w:fill="FFFFFF" w:val="clear"/>
        </w:rPr>
        <w:t>6. Строительство  инженерной и транспортной инфраструктуры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осуществления мероприятий Программы улучшится уровень содержания санитарного состояния дворовых и общественных территорий, дорог, улиц, тротуаров,  что не только положительно скажется на  привлекательности города, но и повысит уровень удовлетворенности населения состоянием дворовых территорий. Кроме того, повыситься уровень безопасности дорожного движения на дворовых и общественных территориях город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ы  станет повышение качества жизни населения, проживающего на территории Сланце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 реализации Под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2018 - 2024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основных мероприятий Подпрограммы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воровые территории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и решения задач в рамках Подпрограммы запланирована реализация следующих основных мероприятий (приложение № 1, 4 к Подпрограмме)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перечень видов работ по благоустройству дворовых территорий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внутридворового проезда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скамее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урн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еленение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детских площадок с устройством травмобезопасного покрытия из резиновой крошки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пешеходных дорожек и тротуаров.</w:t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полнительный перечень видов работ по благоустройству дворовых территорий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стройство автомобильных парковок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ние спортивных площадок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обустройство площадок для отдых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установку ограждений, малых архитектурных форм и уличной мебел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оборудование поверхностной дренажной системы внутридворовых проезд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территорий для организации выгула собак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ругие виды работ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щественные территории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и решения задач в рамках Подпрограммы запланирована реализация следующих основных мероприятий (приложение № 1, 4 к Подпрограмме)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мальный перечень видов работ по благоустройству: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внутридворового проезда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дорожного покрыт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монт тротуаров и пешеходных дорожек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малых архитектурных форм (скамьи, лавочки, урны, столы, беседки и т.д.)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контейнерных площадок для сбора ТБН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и ремонт ограждений (заборов, оград) общественных территори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или ремонт (замена опор, светильников и пр.) наружного освещен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спусков (пандусов) для маломобильных групп населен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и ремонт элементов сопряжения поверхностей (бортовых камней, ступней, лестниц, подпорных стенок)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осстановление и устройство площадок и навесов входных групп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ройство парковок для велосипедов.</w:t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ый перечень видов работ по благоустройству:</w:t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стройство, капитальный ремонт твердых покрытий площадок для стоянок автомобиле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 или капитальный ремонт детских игровых площадок (отдельных элементов)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установка спортивных игровых площадок и элементов спортивного оборудования или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капитальный ремонт спортивной площадки (замена покрытия, ремонт ограждения и пр.)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еленение территории  (грунт, саженцы)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рганизация досок почета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благоустройство территории вокруг памятников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ругие виды работ.</w:t>
      </w:r>
    </w:p>
    <w:p>
      <w:pPr>
        <w:pStyle w:val="ConsPlus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Прогноз конечных результатов Подпрограммы. Перечень целевых показателей (индикаторов) Подпрограммы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Для оценки уровня решения поставленных задач Программы определены следующие целевые показатели (индикаторы) (приложение № 3 к Подпрограмме):</w:t>
      </w:r>
    </w:p>
    <w:p>
      <w:pPr>
        <w:pStyle w:val="ConsPlusNormal"/>
        <w:snapToGrid w:val="false"/>
        <w:spacing w:lineRule="exact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оличество благоустроенных  территорий  (штук);</w:t>
      </w:r>
    </w:p>
    <w:p>
      <w:pPr>
        <w:pStyle w:val="ConsPlusNormal"/>
        <w:snapToGrid w:val="false"/>
        <w:spacing w:lineRule="exact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лощадь благоустроенных  территорий  (кв.м.);</w:t>
      </w:r>
    </w:p>
    <w:p>
      <w:pPr>
        <w:pStyle w:val="ConsPlusNormal"/>
        <w:tabs>
          <w:tab w:val="clear" w:pos="408"/>
          <w:tab w:val="left" w:pos="284" w:leader="none"/>
        </w:tabs>
        <w:snapToGrid w:val="false"/>
        <w:spacing w:lineRule="exact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одпрограммы ожидается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 повышение качества жизни населения на территории Сланцевского городского поселения;</w:t>
      </w:r>
    </w:p>
    <w:p>
      <w:pPr>
        <w:pStyle w:val="ConsPlus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 повышение уровня удовлетворенности населения состоянием дворовых и общественных территорий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адачи Подпрограммы полностью соответствуют достижению её цели: обеспечение комфортных условий проживания населения Сланцевского городского поселения путем содержания сферы  жилищно-коммунального хозяй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 ходе реализации Подпрограмма завершит своё действие. Несмотря на ожидаемые положительные результаты, будет необходимо продолжить осуществление мероприятий, направленных на решение проблем в сфере её действия.  По окончании  срока её действия будут определены новые цели, поставлены соответствующие задачи и разработаны необходимые мероприятия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Ресурсное обеспечение Подпрограммы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бщий объём финансирования подпрограммы составляе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7 483, 121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ыс. руб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риложение № 2 к Подпрограмме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85" w:right="851" w:gutter="0" w:header="300" w:top="814" w:footer="323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Приложение №9  </w:t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b/>
          <w:sz w:val="24"/>
          <w:szCs w:val="24"/>
          <w:lang w:eastAsia="ru-RU"/>
        </w:rPr>
        <w:t>ПЛАН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ализации мероприятий подпрограммы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4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3"/>
        <w:gridCol w:w="1755"/>
        <w:gridCol w:w="66"/>
        <w:gridCol w:w="1231"/>
        <w:gridCol w:w="29"/>
        <w:gridCol w:w="16"/>
        <w:gridCol w:w="1244"/>
        <w:gridCol w:w="14"/>
        <w:gridCol w:w="18"/>
        <w:gridCol w:w="1121"/>
        <w:gridCol w:w="18"/>
        <w:gridCol w:w="1402"/>
        <w:gridCol w:w="11"/>
        <w:gridCol w:w="1497"/>
        <w:gridCol w:w="63"/>
        <w:gridCol w:w="1401"/>
        <w:gridCol w:w="16"/>
        <w:gridCol w:w="699"/>
        <w:gridCol w:w="1431"/>
        <w:gridCol w:w="1103"/>
        <w:gridCol w:w="40"/>
        <w:gridCol w:w="133"/>
        <w:gridCol w:w="33"/>
        <w:gridCol w:w="23"/>
      </w:tblGrid>
      <w:tr>
        <w:trPr>
          <w:cantSplit w:val="true"/>
        </w:trPr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7641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расходов (тыс.руб., в ценах соответствующих лет)</w:t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о реализации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ец реализации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СМ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ГП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9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3 </w:t>
            </w:r>
            <w:r>
              <w:rPr>
                <w:b/>
                <w:lang w:eastAsia="ru-RU"/>
              </w:rPr>
              <w:t>«Формирование комфортной городской среды Сланцевского городского поселения»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  <w:r>
              <w:rPr>
                <w:lang w:eastAsia="ru-RU"/>
              </w:rPr>
              <w:t>2024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 159, 89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893, 0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07,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159, 897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8 566, 624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 040, 000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 960, 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 566, 624 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13 714, 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73, 62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6 240, 3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4 400, 00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3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ирование комфортной городской среды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 159, 89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893, 0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07,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159, 897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8 566, 624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 040, 000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 960, 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 566, 624 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714, 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73, 62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40, 3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400, 00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ом числе по адресам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pacing w:lineRule="auto" w:line="276" w:before="0" w:after="200"/>
              <w:rPr>
                <w:lang w:eastAsia="ru-RU"/>
              </w:rPr>
            </w:pPr>
            <w:r>
              <w:rPr>
                <w:b/>
                <w:lang w:eastAsia="ru-RU"/>
              </w:rPr>
              <w:t>ул. Ломоносова, д.д. 26-34, ул. Маяковского, д.д. 11,13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03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5 364, 784 8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 086, 506 79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 576, 612 5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701, 665 56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33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2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ул. Дзержинского, д. 32 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          </w:t>
            </w:r>
            <w:r>
              <w:rPr>
                <w:bCs/>
                <w:color w:val="000000"/>
              </w:rPr>
              <w:t>950, 090 5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92, 417 7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633, 409 5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124, 263 29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18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3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pacing w:lineRule="auto" w:line="276" w:before="0" w:after="20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ул. Свердлова, д. 31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03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</w:t>
            </w:r>
            <w:r>
              <w:rPr>
                <w:bCs/>
                <w:color w:val="000000"/>
              </w:rPr>
              <w:t>1 708, 153 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345, 944 9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1 138, 797 2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223, 411 06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4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енина, д. 28/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03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3 164, 737 3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640, 940 64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 109, 877 54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413, 919 1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5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Ломоносова, д. 25, пер. Пионерский, д. 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03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1 864, 763 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377, 662 61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 243, 206 97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243, 894 33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6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Благоустройство от ул. Зеленая до МОУ «Сланцевская СОШ № 6»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  по строительству и архитектуре 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11 107, 367 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2 249, 527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7 405, 096 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 452, 743 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7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Чкалова, д. 14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03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712, 551 75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147, 133 81</w:t>
            </w:r>
          </w:p>
        </w:tc>
        <w:tc>
          <w:tcPr>
            <w:tcW w:w="1464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952, 678 16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612, 739 78</w:t>
            </w:r>
          </w:p>
        </w:tc>
        <w:tc>
          <w:tcPr>
            <w:tcW w:w="13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8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Грибоедова, д. 15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03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942 096, 88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 054 60</w:t>
            </w:r>
          </w:p>
        </w:tc>
        <w:tc>
          <w:tcPr>
            <w:tcW w:w="1464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34 759, 59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2 282, 69</w:t>
            </w:r>
          </w:p>
        </w:tc>
        <w:tc>
          <w:tcPr>
            <w:tcW w:w="13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9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Кирова, д. 50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172, 650 78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60, 521 2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 161, 414 18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750, 715 32</w:t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1.10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л. Кирова, д. 51 к 1 и к 2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Управляющие компании, Отдел  ЖКХ, транспорта и инфраструктуры администрации Сланцевского муниципального района, отдел  по строительству и архитектуре администрации Сланцевского муниципального района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739, 324 59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907, 290 3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511, 148 07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20, 886 21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лагоустройство дворовой территории</w:t>
            </w:r>
          </w:p>
        </w:tc>
        <w:tc>
          <w:tcPr>
            <w:tcW w:w="1844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rPr/>
            </w:pPr>
            <w:r>
              <w:rPr>
                <w:b/>
                <w:lang w:eastAsia="ru-RU"/>
              </w:rPr>
              <w:t>3.1.11.</w:t>
            </w:r>
          </w:p>
          <w:p>
            <w:pPr>
              <w:pStyle w:val="Normal"/>
              <w:tabs>
                <w:tab w:val="clear" w:pos="408"/>
                <w:tab w:val="left" w:pos="300" w:leader="none"/>
              </w:tabs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Лучки перед ЗАГС (въезд в город 2 треугольника)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 по строительству администрации Сланцевского муниципального район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240,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73, 6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40, 3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,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яющие компании, сектор жилищного хозяйства администрации Сланцевского муниципального района, отдел  по строительству администрации Сланцевского муниципального район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3 474, 00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3 474, 00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lang w:eastAsia="ru-RU"/>
              </w:rPr>
              <w:t>Благоустройство территории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того по подпрограмме 3</w:t>
            </w:r>
          </w:p>
        </w:tc>
        <w:tc>
          <w:tcPr>
            <w:tcW w:w="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-20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7 483, 1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 006, 6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 307, 3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 169, 1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408"/>
          <w:tab w:val="left" w:pos="13710" w:leader="none"/>
        </w:tabs>
        <w:suppressAutoHyphens w:val="false"/>
        <w:ind w:firstLine="539"/>
        <w:jc w:val="both"/>
        <w:rPr/>
      </w:pPr>
      <w:r>
        <w:rP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ложение № 10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ЛАН-МЕРОПРИЯТИЙ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дпрограммы муниципальной программы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Формирование комфортной городской среды </w:t>
      </w:r>
    </w:p>
    <w:p>
      <w:pPr>
        <w:pStyle w:val="Normal"/>
        <w:suppressAutoHyphens w:val="false"/>
        <w:jc w:val="center"/>
        <w:rPr>
          <w:i/>
          <w:i/>
          <w:iCs/>
          <w:sz w:val="22"/>
          <w:szCs w:val="22"/>
          <w:lang w:eastAsia="ru-RU"/>
        </w:rPr>
      </w:pPr>
      <w:r>
        <w:rPr>
          <w:sz w:val="24"/>
          <w:szCs w:val="24"/>
          <w:u w:val="single"/>
          <w:lang w:eastAsia="ru-RU"/>
        </w:rPr>
        <w:t>на территории муниципального образования Сланцевское городское поселение Сланцевского муниципального района Ленинградской области»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(наименование муниципальной программы)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Наименование подпрограммы: «Формирование комфортной городской среды Сланцевского городского поселения» </w:t>
      </w:r>
    </w:p>
    <w:tbl>
      <w:tblPr>
        <w:tblW w:w="203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373"/>
        <w:gridCol w:w="2946"/>
        <w:gridCol w:w="1560"/>
        <w:gridCol w:w="1134"/>
        <w:gridCol w:w="1134"/>
        <w:gridCol w:w="1013"/>
        <w:gridCol w:w="402"/>
        <w:gridCol w:w="1311"/>
        <w:gridCol w:w="532"/>
        <w:gridCol w:w="1129"/>
        <w:gridCol w:w="1139"/>
        <w:gridCol w:w="25"/>
        <w:gridCol w:w="23"/>
        <w:gridCol w:w="442"/>
        <w:gridCol w:w="60"/>
        <w:gridCol w:w="1600"/>
        <w:gridCol w:w="1580"/>
        <w:gridCol w:w="1580"/>
      </w:tblGrid>
      <w:tr>
        <w:trPr>
          <w:trHeight w:val="960" w:hRule="atLeast"/>
          <w:cantSplit w:val="true"/>
        </w:trPr>
        <w:tc>
          <w:tcPr>
            <w:tcW w:w="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ЦП, мероприятия ВЦП, основного мероприятия программы, мероприятия основного мероприятия</w:t>
            </w:r>
          </w:p>
        </w:tc>
        <w:tc>
          <w:tcPr>
            <w:tcW w:w="2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(ОИВ), со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сурсн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М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Г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49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3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9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/>
              <w:t>1</w:t>
            </w:r>
          </w:p>
        </w:tc>
        <w:tc>
          <w:tcPr>
            <w:tcW w:w="237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3 «Формирование комфортной городскойсреды Сланцевского городского поселения»</w:t>
            </w:r>
          </w:p>
        </w:tc>
        <w:tc>
          <w:tcPr>
            <w:tcW w:w="294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компании, Отдел 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проживания населения на территории Сланцевского городского по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4 159, 897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893, 000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07,000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159, 89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8 566, 624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 040, 00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 960, 00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 566, 624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714, 0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73, 6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40, 3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400,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3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фортной городской ср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компании, Отдел ЖКХ, транспорта и инфраструктуры администрации Сланцевского муниципального района, отдел по строительству и архитектуре администрации Сланцевского муници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проживания населения на территории Сланцевского городского по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4 159, 897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893, 000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07,000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159, 89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8 566, 624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 040, 00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 960, 00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 566, 624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714, 0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73, 6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40, 3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400,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66, 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576, 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19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3" w:firstLine="72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      по подпрограмм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-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7 483, 121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 006, 620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 307, 380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 169, 12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0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21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0,500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tbl>
      <w:tblPr>
        <w:tblW w:w="11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280"/>
      </w:tblGrid>
      <w:tr>
        <w:trPr>
          <w:trHeight w:val="375" w:hRule="atLeast"/>
        </w:trPr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2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2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Программе)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b/>
                <w:bCs/>
                <w:sz w:val="36"/>
                <w:szCs w:val="36"/>
                <w:lang w:eastAsia="ru-RU"/>
              </w:rPr>
              <w:t>Адресный список проинвентаризированных дворовых и общественных территорий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ДВОРОВЫЕ ТЕРРИТОРИИ :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Клубный пер, д 3, д 3А, пер Дзержинского, д 3, ул Островского, д 9, д 11, д 13, д 15, ул Дзержинского, д 10, д 12, д 14, д 16, д 16 А, д 18.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1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11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1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1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1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5, д.7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5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5Б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Молодежный пр-кт, д 7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ер Островского, д 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ер Островского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ионерский пер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ионерский пер, д 3, ул.Ломоносова. д.2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ионерский пер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ионерский пер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ионерский пер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ионерский пер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очтовый пер, д 1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очтовый пер, д 1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очтовый пер, д 11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очтовый пер, д 1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очтовый пер, д 1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очтовый пер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очтовый пер, д 5, ул Максима Горького, д 6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рофсоюзный пер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рофсоюзный пер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рофсоюзный пер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Профсоюзный пер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Речной пер, д 4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Речной пер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Речной пер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Трестовский пер, д 4/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1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1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78/2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8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8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8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8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9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9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1 Мая, д 9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Банковская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Баранова, д 1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Баранова, д 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Баранова, д 4, д. 6, д. 6А, д. 8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Баранова, д 5, д. 7, ул Партизанская, д 27, д. 3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агарина, д 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агарина, д 11, д. 13, д. 9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агарина, д 1А, д. 5Б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агарина, д 3, д. 5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агарина, д 5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агарина, д 5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агарина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1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12, ул.Кирова д. 1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1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14, д.16, д.18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1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1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1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2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Грибоедова, д 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екабристов, д 1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1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11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1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1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1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2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2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2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3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3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зержинского, д 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Док, д 7Б, д 7В, д 7Г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1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13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1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1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17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1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2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2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2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3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3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6, д.6А, д.6Б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7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7Б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Жуковского, д 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/1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2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2Б, д 14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6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18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2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22, ул.Чкалова, д.13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24. ул. Ленина, д. 1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2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27/1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3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3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3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3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3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3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39, д. 41, д. 4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40/1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4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4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4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46А, д 46 Б, д 46В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5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51 к 1, к 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5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ирова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Климчука, д 2, д 4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1/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1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1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1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1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19А, д.19Б, д. 19В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1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1Б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2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4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5 к 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5 к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5 к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5 к 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6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28/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0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0Б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2Б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2В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2Г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4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34Б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енина, д 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1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1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1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1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3/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6, д. 28, д. 30, д. 32, д. 34, ул.Маяковского, д.11, д. 13.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2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3, д 9, д 11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3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3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3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3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36, ул.Маяковского д.16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3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3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3/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5/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6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8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4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5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50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5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5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5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5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5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6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6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6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7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7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7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Ломоносова, д 7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 1/1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 1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 2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 28/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 5/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 8, д 10, ул Кирова, д 45, 4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ксима Горького, д. 18, д. 18А, д. 20, д. 20А, д.2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1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10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1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1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12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1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1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14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2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2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2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4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6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8, ул. Свердлова, д. 24.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Маяковского, д 8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Октябрьская, д 1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Островского, д 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Партизанская, д 1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Партизанская, д 1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Партизанская, д 2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Партизанская, д 29, д 3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Партизанская, д 3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Партизанская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Партизанская, д 7/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1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1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2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2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2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2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2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3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30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3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3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3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5, д 7, д 9, д 11, д 13, д 1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ердлова, д 6, д 8, д 10, д 12, д 14, д 16, д 18, д 20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ободы, д 2/3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ободы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ободы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ободы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ободы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ободы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вободы, д 8/4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еверная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еверная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портивная, д 19, д 19А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портивная, д 2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портивная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портивная, д 5/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портивная, д 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портивная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Спортивная, д 9/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айковского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айковского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айковского, д 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айковского, д 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калова, д 1, д 3, ул Партизанская, д 13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калова, д 1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калова, д 1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калова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калова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Чкалова, д 6, д 8, д 1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10, д 12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14 к 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14 к 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1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1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20, д 22, д 2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7, д.9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9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ахтерской Славы, д 9Б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ул Школьная, д 20, д 22, д 2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деревня Большие Поля, д 96, д 99, д 101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БЩЕСТВЕННЫЕ ТЕРРИТОРИИ :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ЛУЧКИ перед ЗАГС (въезд в город 2 треугольника)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ЛУЧКИ Аллея от дома1 по ул. Свердлова до пл.Ленина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ЛУЧКИ около дома 23 по ул. Дзержинского (Чертово колесо)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ЛУЧКИ территория перед стадионом "Химик"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ЛУЧКИ территория начало пер. Островского (спортивная площадка у реки Кушелка)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ЛУЧКИ площадка у дома ул. Ломоносова, 77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лощадка по ул. Пригородная, д.10Б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лощадка напротив домов по ул. Партизанская, 29,31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Территория  рядом с домом ул. Партизанская, д.28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Территория прилегающий к мемориалу "Северная окраина"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лощадка напротив дома по ул. Кирова, 12А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лощадка напротив дома по ул. Баранова, 20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одход к Музыкальной и Художественной школам с ул. Ленина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лощадка перед домами по ул. Ленина,25 корп. 4, 6, 8. "Яблоневый сад"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Береговая зона (пляж) по ул. Партизанская напротив рынка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Территория за памятником партизанам, напротив домов по ул. Партизанская, 1-7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Зона отдыха у домов по ул. Баранова, 2 и ул. Партизанская, 27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 xml:space="preserve">Спортивная площадка рядом с домами по ул. Грибоедова, 7,9 и ул. Партизанская, 6А. 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Вдоль дома 16 по ул. Грибоедова до ФОК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Между ФОК и домом 1 по ул. Северная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Территория за памятником комсомольцам строителям города ул. Спортивная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Освещение н</w:t>
            </w:r>
            <w:r>
              <w:rPr>
                <w:color w:val="000000"/>
                <w:sz w:val="24"/>
                <w:szCs w:val="24"/>
              </w:rPr>
              <w:t xml:space="preserve">аб. р. Плюсса за ДЮСШ 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Набережная р. Плюсса напротив маг. "ВИМОС" и стадиона "Шахтер"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 xml:space="preserve">Набережная р. Плюсса напротив белкин лес, телевизионная вышка 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Объездная за телевизионной вышкой, Сосновый лес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Белкин Лес за "СИТ"до объездной дороги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Между СИТ и домами 2,4 по ул. Климчука до объездной дороги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Благоустройство зоны возле п</w:t>
            </w:r>
            <w:r>
              <w:rPr>
                <w:color w:val="000000"/>
                <w:sz w:val="24"/>
                <w:szCs w:val="24"/>
              </w:rPr>
              <w:t>амятник  "Шахтерская семья" на ул. Киров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Доска почёта  на ул. Кирова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 xml:space="preserve">Площадка от ул. Ленина до ул.Ш.Слава, д.14 корп.2 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еред домами 7,9 по ул. Ш.Слава  (Солнечный круг)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Ленинградская обл, Сланцевский р-н, г Сланцы, З</w:t>
            </w:r>
            <w:r>
              <w:rPr>
                <w:color w:val="000000"/>
                <w:sz w:val="24"/>
                <w:szCs w:val="24"/>
              </w:rPr>
              <w:t>а домом 11 по пр-кт. Молодежный и СОШ №6 до объездной дороги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Благоустройство от </w:t>
            </w:r>
            <w:r>
              <w:rPr>
                <w:color w:val="000000"/>
                <w:sz w:val="24"/>
                <w:szCs w:val="24"/>
              </w:rPr>
              <w:t xml:space="preserve"> ул. Зеленая до МОУ"Сланцевская СОШ №6"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еред домами 16,20 по ул. Ш.Слава и ул. Речной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За домами 11,13 по ул. Гагарина и берегом реки Кушелка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Площадка между детской Поликлиникой и рекой Кушелка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Территория у железнодорожного вокзала и ул. Полевая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Территория у железнодорожного вокзала и ул. Привокзальная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г Сланцы, </w:t>
            </w:r>
            <w:r>
              <w:rPr>
                <w:color w:val="000000"/>
                <w:sz w:val="24"/>
                <w:szCs w:val="24"/>
              </w:rPr>
              <w:t>Берег реки Кушелка напротив ул. Вокзальная, ул. Парковая.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нинградская обл, Сланцевский р-н,  </w:t>
            </w:r>
            <w:r>
              <w:rPr>
                <w:color w:val="000000"/>
                <w:sz w:val="24"/>
                <w:szCs w:val="24"/>
              </w:rPr>
              <w:t>Площадка СИЖНО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orient="landscape" w:w="16838" w:h="11906"/>
      <w:pgMar w:left="776" w:right="809" w:gutter="0" w:header="414" w:top="4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408"/>
        <w:tab w:val="left" w:pos="0" w:leader="none"/>
      </w:tabs>
      <w:ind w:left="432" w:right="0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408"/>
        <w:tab w:val="left" w:pos="0" w:leader="none"/>
      </w:tabs>
      <w:spacing w:before="200" w:after="120"/>
      <w:ind w:left="576" w:right="0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408"/>
        <w:tab w:val="left" w:pos="0" w:leader="none"/>
      </w:tabs>
      <w:spacing w:before="140" w:after="120"/>
      <w:ind w:left="720" w:right="0" w:hanging="7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  <w:bCs/>
      <w:sz w:val="26"/>
      <w:szCs w:val="26"/>
    </w:rPr>
  </w:style>
  <w:style w:type="character" w:styleId="WW8Num4z1">
    <w:name w:val="WW8Num4z1"/>
    <w:qFormat/>
    <w:rPr>
      <w:b/>
      <w:bCs/>
      <w:sz w:val="26"/>
      <w:szCs w:val="26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Символ нумерации"/>
    <w:qFormat/>
    <w:rPr>
      <w:b/>
      <w:bCs/>
      <w:sz w:val="26"/>
      <w:szCs w:val="26"/>
    </w:rPr>
  </w:style>
  <w:style w:type="character" w:styleId="Style14">
    <w:name w:val="Маркеры списка"/>
    <w:qFormat/>
    <w:rPr>
      <w:rFonts w:ascii="OpenSymbol" w:hAnsi="OpenSymbol" w:eastAsia="OpenSymbol" w:cs="OpenSymbol"/>
      <w:b w:val="false"/>
      <w:bCs w:val="false"/>
    </w:rPr>
  </w:style>
  <w:style w:type="character" w:styleId="Grame">
    <w:name w:val="grame"/>
    <w:basedOn w:val="1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18"/>
      <w:szCs w:val="18"/>
      <w:lang w:val="ru-RU" w:eastAsia="zh-CN" w:bidi="ar-SA"/>
    </w:rPr>
  </w:style>
  <w:style w:type="paragraph" w:styleId="FORMATTEXT1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Style21"/>
    <w:basedOn w:val="Normal"/>
    <w:qFormat/>
    <w:pPr>
      <w:widowControl w:val="false"/>
      <w:spacing w:lineRule="exact" w:line="293" w:before="0" w:after="0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Стиль1"/>
    <w:basedOn w:val="ConsPlusNormal"/>
    <w:qFormat/>
    <w:pPr>
      <w:snapToGrid w:val="false"/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19:00Z</dcterms:created>
  <dc:creator>tip</dc:creator>
  <dc:description/>
  <cp:keywords/>
  <dc:language>en-US</dc:language>
  <cp:lastModifiedBy>Мурашова И.В.</cp:lastModifiedBy>
  <cp:lastPrinted>2020-07-03T14:38:00Z</cp:lastPrinted>
  <dcterms:modified xsi:type="dcterms:W3CDTF">2020-07-03T11:39:00Z</dcterms:modified>
  <cp:revision>3220</cp:revision>
  <dc:subject/>
  <dc:title/>
</cp:coreProperties>
</file>