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83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14141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414141"/>
          <w:spacing w:val="0"/>
          <w:sz w:val="24"/>
          <w:szCs w:val="24"/>
        </w:rPr>
        <w:t>Условия и результаты конкурса на замещение вакантных должностей муниципальной службы: 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before="60" w:after="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1414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Порядок проведения конкурса на замещение должности главы администрации устанавливается решением совета депутатов Сланцевского муниципального района Ленинградской области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1414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Порядок проведения конкурса предусматривает опубликование его условий: 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60" w:after="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1414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сведений о дате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60" w:after="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1414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времени и месте его проведе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0" w:leader="none"/>
        </w:tabs>
        <w:spacing w:before="60" w:after="6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14141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проекта трудового договора.</w:t>
      </w:r>
    </w:p>
    <w:p>
      <w:pPr>
        <w:pStyle w:val="TextBody"/>
        <w:widowControl/>
        <w:spacing w:before="0" w:after="14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Также устанавливаются конкретные сроки приема документов и проведения конкурса, при этом срок приема документов не может быть менее 15 дней, а срок проведения конкурса не более 35 дней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Общее число членов конкурсной комиссии и порядок ее формирования устанавливаются советом депутатов Сланцевского муниципального района Ленинградской области.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14141"/>
          <w:spacing w:val="0"/>
          <w:sz w:val="24"/>
          <w:szCs w:val="24"/>
        </w:rPr>
        <w:t>Представитель нанимателя (работодатель) заключает трудовой договор и назначает на должность муниципальной службы одного из кандидатов, отобранных конкурсной комиссией по результатам конкурса на замещение должности муниципальной службы. 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47:23Z</dcterms:created>
  <dc:creator/>
  <dc:description/>
  <dc:language>en-US</dc:language>
  <cp:lastModifiedBy/>
  <cp:revision>0</cp:revision>
  <dc:subject/>
  <dc:title/>
</cp:coreProperties>
</file>