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</w:t>
        <w:br/>
        <w:t>за отчетный период январь-декабрь 2024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lang w:eastAsia="ru-RU"/>
        </w:rPr>
      </w:pPr>
      <w:r>
        <w:rPr>
          <w:rFonts w:cs="Times New Roman"/>
          <w:sz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7"/>
          <w:szCs w:val="27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7"/>
          <w:szCs w:val="27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В бюджете Сланцевского муниципального района на 2024 год по данной муниципальной программе предусмотрено выполнение мероприятий с общим объемом финансирования 299 255,2 тыс.руб., фактическое исполнение за 2024 год составило 299 238,8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  <w:t>Мероприятия комплекса процессных мероприятий «Управление муниципальными финансами» при годовом плане 29 479,4 тыс.руб. исполнены в сумме 29 463,0 тыс.руб. – о</w:t>
      </w:r>
      <w:r>
        <w:rPr>
          <w:sz w:val="27"/>
          <w:szCs w:val="27"/>
        </w:rPr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25 203,2 тыс.руб., за счет средств бюджетов поселений – 3 585,0 тыс.руб., за счет средств областного бюджета – 674,8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7"/>
          <w:szCs w:val="27"/>
          <w:lang w:eastAsia="ru-RU"/>
        </w:rPr>
        <w:t>Мероприятия комплекса процессных мероприятий 3 «Межбюджетные отношения» при годовом плане 269 775,8 тыс.руб. исполнены в сумме 269 775,8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sz w:val="27"/>
          <w:szCs w:val="27"/>
          <w:lang w:eastAsia="ru-RU"/>
        </w:rPr>
      </w:pPr>
      <w:r>
        <w:rPr>
          <w:sz w:val="27"/>
          <w:szCs w:val="27"/>
        </w:rPr>
        <w:t>произведено перечисление дотаций поселениям в сумме 198 838,7 тыс.руб., из них за счет средств бюджета Ленинградской области 174 336,1 тыс.руб., за счет средств бюджета Сланцевского муниципального района 24 502,6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sz w:val="27"/>
          <w:szCs w:val="27"/>
          <w:lang w:eastAsia="ru-RU"/>
        </w:rPr>
      </w:pPr>
      <w:r>
        <w:rPr>
          <w:sz w:val="27"/>
          <w:szCs w:val="27"/>
        </w:rPr>
        <w:t>произведено перечисление межбюджетных трансфертов поселениям в сумме 70 937,1 тыс. руб., из них за счет средств бюджета Сланцевского муниципального района в сумме 70 431,8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7"/>
          <w:szCs w:val="27"/>
          <w:lang w:eastAsia="ru-RU"/>
        </w:rPr>
        <w:t>В ходе реализации муниципальной программы достигаются установленные показатели (индикаторы) муниципальной программы (приложение 9). Значение индекса эффективности муниципальной программы за 2024 год составило 10 баллов, что соответствует среднему уровню эффектив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sz w:val="27"/>
          <w:szCs w:val="27"/>
          <w:lang w:eastAsia="ru-RU"/>
        </w:rPr>
        <w:t>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4 год, осуществлялось в установленные сроки и в полном объеме, что способствовало качественному и своевременному исполнению</w:t>
      </w:r>
      <w:r>
        <w:rPr>
          <w:sz w:val="27"/>
          <w:szCs w:val="27"/>
        </w:rPr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sectPr>
      <w:type w:val="nextPage"/>
      <w:pgSz w:w="12240" w:h="15840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1-07-13T10:16:00Z</cp:lastPrinted>
  <dcterms:modified xsi:type="dcterms:W3CDTF">2025-02-12T07:08:00Z</dcterms:modified>
  <cp:revision>46</cp:revision>
  <dc:subject/>
  <dc:title/>
</cp:coreProperties>
</file>