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firstLine="539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яснительная записка к отчету о реализации муниципальной программы</w:t>
        <w:br/>
        <w:t>«Управление муниципальными финансами и муниципальным долгом</w:t>
        <w:br/>
        <w:t>Сланцевского муниципального района» за отчетный период январь-декабрь 2022 года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Основной целью муниципальной программы «Управление муниципальными финансами и муниципальным долгом Сланцевского муниципального района» является обеспечение исполнения расходных обязательств Сланцевского муниципального района при сохранении долгосрочной сбалансированности и устойчивости бюджетной системы и оптимальной долговой нагрузки, создание механизмов и условий для оценки результативности бюджетных расходов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Муниципальная программа «Управление муниципальными финансами и муниципальным долгом Сланцевского муниципального района» включает реализацию мероприятий по трем подпрограммам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дпрограмма 1 «Управление муниципальными финансами»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дпрограмма 2 «Управление муниципальным долгом»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дпрограмма 3 «Межбюджетные отношения».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В 2022 году по данной муниципальной программе было предусмотрено выполнение мероприятий с общим объемом финансирования 238 915,5 тыс.руб., фактическое исполнение составило 238 794,0 тыс.руб., или 99,9 %. Остаток неисполненных ассигнований 121,5 тыс.руб., из них по комплексу процессных мероприятий «Управление муниципальными финансами» в сумме 78,3 тыс.руб., по комплексу процессных мероприятий «Межбюджетные трансферты» в сумме 43,2 тыс.руб.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Мероприятия комплекса процессных мероприятий «Управление муниципальными финансами» при годовом плане 24 347,1 тыс.руб. исполнены в сумме 24 268,8 тыс.руб. – о</w:t>
      </w:r>
      <w:r>
        <w:rPr/>
        <w:t>существление процесса формирования, утверждения, исполнения и контроля за исполнением бюджетов муниципальных образований Сланцевского муниципального района, в том числе за счет средств бюджета Сланцевского муниципального района – 20 547,3 тыс.руб., за счет средств бюджетов поселений –2 880,0 тыс.руб., за счет средств областного бюджета – 841,5 тыс.руб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Мероприятия комплекса процессных мероприятий 3 «Межбюджетные отношения» при годовом плане 214 568,4 тыс.руб. исполнены в сумме 214 525,2 тыс.руб., в том числе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/>
        <w:t>произведено перечисление дотаций поселениям в сумме 161 346,2 тыс.руб., из них за счет средств бюджета Ленинградской области – 139 681,2 тыс.руб., за счет средств бюджета Сланцевского муниципального района – 21 665,0 тыс.руб.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/>
        <w:t>произведено перечисление межбюджетных трансфертов поселениям за счет средств бюджета Сланцевского муниципального района в сумме 53 179,0 тыс.руб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В ходе реализации муниципальной программы достигаются установленные показатели (индикаторы) муниципальной программы (приложение 9). Значение индекса эффективности муниципальной программы за 2022 год составило 10 баллов, что соответствует среднему уровню эффективност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Выполнение мероприятий, предусмотренных муниципальной программой «Управление муниципальными финансами и муниципальным долгом Сланцевского муниципального района» на 2022 год, осуществляется в установленные сроки и в полном объеме, что способствует качественному и своевременному исполнению</w:t>
      </w:r>
      <w:r>
        <w:rPr/>
        <w:t xml:space="preserve"> полномочий, закрепленных законодательством Российской Федерации за органами местного самоуправления муниципальных образований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/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4">
    <w:name w:val="Основной шрифт абзаца4"/>
    <w:qFormat/>
    <w:rPr/>
  </w:style>
  <w:style w:type="character" w:styleId="PageNumber">
    <w:name w:val="Page Number"/>
    <w:basedOn w:val="4"/>
    <w:rPr/>
  </w:style>
  <w:style w:type="character" w:styleId="3">
    <w:name w:val="Основной шрифт абзаца3"/>
    <w:qFormat/>
    <w:rPr/>
  </w:style>
  <w:style w:type="character" w:styleId="F">
    <w:name w:val="f"/>
    <w:basedOn w:val="3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Style20">
    <w:name w:val="Нумерованный список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"/>
    <w:basedOn w:val="List"/>
    <w:qFormat/>
    <w:pPr>
      <w:spacing w:before="0" w:after="120"/>
      <w:ind w:left="1080" w:right="0" w:hanging="360"/>
    </w:pPr>
    <w:rPr/>
  </w:style>
  <w:style w:type="paragraph" w:styleId="2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"/>
    <w:basedOn w:val="List"/>
    <w:qFormat/>
    <w:pPr>
      <w:spacing w:before="0" w:after="120"/>
      <w:ind w:left="1440" w:right="0" w:hanging="360"/>
    </w:pPr>
    <w:rPr/>
  </w:style>
  <w:style w:type="paragraph" w:styleId="5">
    <w:name w:val="Нумерованный список 5"/>
    <w:basedOn w:val="List"/>
    <w:qFormat/>
    <w:pPr>
      <w:spacing w:before="0" w:after="120"/>
      <w:ind w:left="1800" w:right="0" w:hanging="360"/>
    </w:pPr>
    <w:rPr/>
  </w:style>
  <w:style w:type="paragraph" w:styleId="Style21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3">
    <w:name w:val="Обычный (веб)"/>
    <w:basedOn w:val="Normal"/>
    <w:qFormat/>
    <w:pPr>
      <w:widowControl/>
      <w:autoSpaceDE w:val="true"/>
      <w:spacing w:before="21" w:after="21"/>
    </w:pPr>
    <w:rPr>
      <w:color w:val="332E2D"/>
      <w:spacing w:val="2"/>
      <w:sz w:val="24"/>
      <w:szCs w:val="24"/>
    </w:rPr>
  </w:style>
  <w:style w:type="paragraph" w:styleId="Style24">
    <w:name w:val="Название"/>
    <w:basedOn w:val="Style16"/>
    <w:next w:val="TextBody"/>
    <w:qFormat/>
    <w:pPr>
      <w:jc w:val="center"/>
    </w:pPr>
    <w:rPr>
      <w:b/>
      <w:bCs/>
      <w:sz w:val="36"/>
      <w:szCs w:val="36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09:00Z</dcterms:created>
  <dc:creator/>
  <dc:description/>
  <cp:keywords/>
  <dc:language>en-US</dc:language>
  <cp:lastModifiedBy>Бакашова Екатерина В.</cp:lastModifiedBy>
  <cp:lastPrinted>2021-07-13T10:16:00Z</cp:lastPrinted>
  <dcterms:modified xsi:type="dcterms:W3CDTF">2023-02-20T09:30:00Z</dcterms:modified>
  <cp:revision>44</cp:revision>
  <dc:subject/>
  <dc:title/>
</cp:coreProperties>
</file>