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firstLine="539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яснительная записка к отчету о реализации муниципальной программы</w:t>
        <w:br/>
        <w:t>«Управление муниципальными финансами и муниципальным долгом</w:t>
        <w:br/>
        <w:t>Сланцевского муниципального района»</w:t>
        <w:br/>
        <w:t>за отчетный период январь-июнь 2023 года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Основной целью муниципальной программы «Управление муниципальными финансами и муниципальным долгом Сланцевского муниципального района» является обеспечение исполнения расходных обязательств Сланцевского муниципального района при сохранении долгосрочной сбалансированности и устойчивости бюджетной системы и оптимальной долговой нагрузки, создание механизмов и условий для оценки результативности бюджетных расходов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Муниципальная программа «Управление муниципальными финансами и муниципальным долгом Сланцевского муниципального района» включает реализацию мероприятий по трем подпрограммам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1 «Управление муниципальными финансами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2 «Управление муниципальным долгом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3 «Межбюджетные отношения»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 состоянию на 1 июля 2023 года по данной муниципальной программе предусмотрено выполнение мероприятий в 2023 году с общим объемом финансирования 236 888,2 тыс.руб., фактическое исполнение за 1 полугодие 2023 года составило 127 765,5 тыс.руб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Мероприятия комплекса процессных мероприятий «Управление муниципальными финансами» при годовом плане 27 040,4 тыс.руб. исполнены в сумме 12 199,3 тыс.руб. – о</w:t>
      </w:r>
      <w:r>
        <w:rPr/>
        <w:t>существление процесса формирования, утверждения, исполнения и контроля за исполнением бюджетов муниципальных образований Сланцевского муниципального района, в том числе за счет средств бюджета Сланцевского муниципального района – 10 712,0 тыс.руб., за счет средств бюджетов поселений – 1 440,5 тыс.руб., за счет средств областного бюджета – 46,8 тыс.руб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По мероприятиям комплекса процессных мероприятий 2 «Управление муниципальным долгом» при годовом плане 50,0 тыс.руб. исполнение составило 0,0 тыс.руб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Мероприятия комплекса процессных мероприятий 3 «Межбюджетные отношения» при годовом плане 209 797,8 тыс.руб. исполнены в сумме 115 566,2 тыс.руб., в том числе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/>
        <w:t>произведено перечисление дотаций поселениям в сумме 104 386,1 тыс.руб., из них за счет средств бюджета Ленинградской области – 92 380,0 тыс.руб., за счет средств бюджета Сланцевского муниципального района – 12 006,1 тыс.руб.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/>
        <w:t>произведено перечисление межбюджетных трансфертов поселениям за счет средств бюджета Сланцевского муниципального района в сумме 11 180,1 тыс.руб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Выполнение мероприятий, предусмотренных муниципальной программой «Управление муниципальными финансами и муниципальным долгом Сланцевского муниципального района» на 2023 год, осуществляется в установленные сроки и в полном объеме, что способствует качественному и своевременному исполнению</w:t>
      </w:r>
      <w:r>
        <w:rPr/>
        <w:t xml:space="preserve"> полномочий, закрепленных законодательством Российской Федерации за органами местного самоуправления муниципальных образований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/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4">
    <w:name w:val="Основной шрифт абзаца4"/>
    <w:qFormat/>
    <w:rPr/>
  </w:style>
  <w:style w:type="character" w:styleId="PageNumber">
    <w:name w:val="Page Number"/>
    <w:basedOn w:val="4"/>
    <w:rPr/>
  </w:style>
  <w:style w:type="character" w:styleId="3">
    <w:name w:val="Основной шрифт абзаца3"/>
    <w:qFormat/>
    <w:rPr/>
  </w:style>
  <w:style w:type="character" w:styleId="F">
    <w:name w:val="f"/>
    <w:basedOn w:val="3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20">
    <w:name w:val="Нумерованный список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5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Style21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3">
    <w:name w:val="Обычный (веб)"/>
    <w:basedOn w:val="Normal"/>
    <w:qFormat/>
    <w:pPr>
      <w:widowControl/>
      <w:autoSpaceDE w:val="true"/>
      <w:spacing w:before="21" w:after="21"/>
    </w:pPr>
    <w:rPr>
      <w:color w:val="332E2D"/>
      <w:spacing w:val="2"/>
      <w:sz w:val="24"/>
      <w:szCs w:val="24"/>
    </w:rPr>
  </w:style>
  <w:style w:type="paragraph" w:styleId="Style24">
    <w:name w:val="Название"/>
    <w:basedOn w:val="Style16"/>
    <w:next w:val="TextBody"/>
    <w:qFormat/>
    <w:pPr>
      <w:jc w:val="center"/>
    </w:pPr>
    <w:rPr>
      <w:b/>
      <w:bCs/>
      <w:sz w:val="36"/>
      <w:szCs w:val="36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9:00Z</dcterms:created>
  <dc:creator/>
  <dc:description/>
  <cp:keywords/>
  <dc:language>en-US</dc:language>
  <cp:lastModifiedBy>Бакашова Екатерина В.</cp:lastModifiedBy>
  <cp:lastPrinted>2021-07-13T10:16:00Z</cp:lastPrinted>
  <dcterms:modified xsi:type="dcterms:W3CDTF">2023-07-14T13:27:00Z</dcterms:modified>
  <cp:revision>44</cp:revision>
  <dc:subject/>
  <dc:title/>
</cp:coreProperties>
</file>