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firstLine="539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яснительная записка к отчету о реализации муниципальной программы</w:t>
        <w:br/>
        <w:t>«Управление муниципальными финансами и муниципальным долгом</w:t>
        <w:br/>
        <w:t>Сланцевского муниципального района»</w:t>
        <w:br/>
        <w:t>за отчетный период январь-июнь 2024 года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Основной целью муниципальной программы «Управление муниципальными финансами и муниципальным долгом Сланцевского муниципального района», утвержденной постановлением администрации Сланцевского муниципального района от 23.10.2019 № 1600-п, является обеспечение исполнения расходных обязательств Сланцевского муниципального района при сохранении долгосрочной сбалансированности и устойчивости бюджетной системы и оптимальной долговой нагрузки, создание механизмов и условий для оценки результативности бюджетных расходо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Муниципальная программа «Управление муниципальными финансами и муниципальным долгом Сланцевского муниципального района» включает реализацию мероприятий по трем подпрограммам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1 «Управление муниципальными финансами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2 «Управление муниципальным долгом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3 «Межбюджетные отношения»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 состоянию на 1 июля 2024 года в бюджете Сланцевского муниципального района по данной муниципальной программе предусмотрено выполнение мероприятий в 2024 году с общим объемом финансирования 290 951,8 тыс.руб., фактическое исполнение за 1 полугодие 2024 года составило 154 559,3 тыс.руб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Мероприятия комплекса процессных мероприятий «Управление муниципальными финансами» при годовом плане 28 357,8 тыс.руб. исполнены в сумме 13 725,3 тыс.руб. – о</w:t>
      </w:r>
      <w:r>
        <w:rPr/>
        <w:t>существление процесса формирования, утверждения, исполнения и контроля за исполнением бюджетов муниципальных образований Сланцевского муниципального района, в том числе за счет средств бюджета Сланцевского муниципального района – 11 851,9 тыс.руб., за счет средств бюджетов поселений – 1 812,9 тыс.руб., за счет средств областного бюджета – 60,5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По мероприятиям комплекса процессных мероприятий 2 «Управление муниципальным долгом» при годовом плане 50,0 тыс.руб. исполнение составило 0,0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Мероприятия комплекса процессных мероприятий 3 «Межбюджетные отношения» при годовом плане 262 544,0 тыс.руб. исполнены в сумме 140 834,0 тыс.руб., в том числ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/>
        <w:t>произведено перечисление дотаций поселениям в сумме 117 875,5 тыс.руб., из них за счет средств бюджета Ленинградской области – 104 601,7 тыс.руб., за счет средств бюджета Сланцевского муниципального района – 13 273,8 тыс.руб.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/>
        <w:t>произведено перечисление межбюджетных трансфертов поселениям за счет средств бюджета Сланцевского муниципального района в сумме 22 958,5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В ходе реализации муниципальной программы обеспечивается достижение установленных показателей (индикаторов) муниципальной программы, показатели бюджетной эффективности. Выполнение мероприятий, предусмотренных муниципальной программой «Управление муниципальными финансами и муниципальным долгом Сланцевского муниципального района» на 2024 год, осуществляется в установленные сроки и в полном объеме, что способствует качественному и своевременному исполнению</w:t>
      </w:r>
      <w:r>
        <w:rPr/>
        <w:t xml:space="preserve"> полномочий, закрепленных законодательством Российской Федерации за органами местного самоуправления муниципальных образований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PageNumber">
    <w:name w:val="Page Number"/>
    <w:basedOn w:val="4"/>
    <w:rPr/>
  </w:style>
  <w:style w:type="character" w:styleId="3">
    <w:name w:val="Основной шрифт абзаца3"/>
    <w:qFormat/>
    <w:rPr/>
  </w:style>
  <w:style w:type="character" w:styleId="F">
    <w:name w:val="f"/>
    <w:basedOn w:val="3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20">
    <w:name w:val="Нумерованный список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21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3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Style24">
    <w:name w:val="Название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9:00Z</dcterms:created>
  <dc:creator/>
  <dc:description/>
  <cp:keywords/>
  <dc:language>en-US</dc:language>
  <cp:lastModifiedBy>Бакашова Екатерина В.</cp:lastModifiedBy>
  <cp:lastPrinted>2021-07-13T10:16:00Z</cp:lastPrinted>
  <dcterms:modified xsi:type="dcterms:W3CDTF">2024-07-29T08:19:00Z</dcterms:modified>
  <cp:revision>47</cp:revision>
  <dc:subject/>
  <dc:title/>
</cp:coreProperties>
</file>