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твержден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анцевского  муниципального район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___________ №__________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приложение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ЫДАЧЕ СОГЛАСИЯ НА ВЫПОЛНЕНИЕ РАБОТ ПО ПРОКЛАДКЕ, ПЕРЕНОС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ЕРЕУСТРОЙСТВУ ИНЖЕНЕРНЫХ КОММУНИКАЦИЙ, ИХ ЭКСПЛУАТАЦИ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ДОРОЖНЫХ ПОЛОС АВТОМОБИ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 ОБЩЕГО ПОЛЬЗОВАНИЯ МЕСТНОГО ЗНАЧЕНИЯ СЛАНЦЕВСКОГО ГОРОДСКОГО ПОСЕЛЕНИЯ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определяет правила принятия решения о выдаче согласия на выполнение работ по прокладке, переносу или переустройству инженерных коммуникаций, их эксплуатации в границах придорожных полос автомобильных дорог общего пользования местного значения Сланцевского городского поселения (далее - Соглас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аявителями, имеющими право на получение Согласия,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е лица, осуществляющие выполнение работ по прокладке, переносу или переустройству инженерных коммуникаций, их эксплуатации в границах придорожных полос автомобильных дорог общего пользования местного 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зические лица, осуществляющие выполнение работ по прокладке, переносу или переустройству инженерных коммуникаций, их эксплуатации в границах придорожных полос автомобильных дорог общего пользования местного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тересы заявителя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юридических ли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действующие в соответствии с законом или учредительными документами от имени юридического лица без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 юридических лиц в силу полномочий на основании довер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физических ли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ели, действующие в силу полномочий, основанных на доверенности или догово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62"/>
      <w:bookmarkEnd w:id="0"/>
      <w:r>
        <w:rPr>
          <w:rFonts w:cs="Times New Roman" w:ascii="Times New Roman" w:hAnsi="Times New Roman"/>
          <w:sz w:val="24"/>
          <w:szCs w:val="24"/>
        </w:rPr>
        <w:t>1.3. Информация о получении заявителем Согласия, графиках работы, контактных телефонах и т.д.  (далее - сведения информационного характера) размещается на официальном сайте Администрации: http:// http://slanmo.ru/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выдачи Соглас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явление на выдачу Согласия с комплектом документов приним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 личной яв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 администрацию Сланцевского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ез личной явк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м отправлением в администрацию Сланцевского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лектронной форме отправление на электронную почту администрацию Сланцевского муниципального района slanmo@slanmo.ru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зультатом рассмотрения заявления является выдача Согласия или отказ в его выдаче, которое направляется заявителю в соответствии со способом, указанным заявителем при подаче заявления и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рок рассмотрения заявления составляет не более тридцати календарных дней со дня его регистрации в Администрации.</w:t>
      </w:r>
    </w:p>
    <w:p>
      <w:pPr>
        <w:pStyle w:val="ConsPlusNormal"/>
        <w:ind w:firstLine="540"/>
        <w:jc w:val="both"/>
        <w:rPr/>
      </w:pPr>
      <w:bookmarkStart w:id="1" w:name="P137"/>
      <w:bookmarkEnd w:id="1"/>
      <w:r>
        <w:rPr>
          <w:rFonts w:cs="Times New Roman" w:ascii="Times New Roman" w:hAnsi="Times New Roman"/>
          <w:sz w:val="24"/>
          <w:szCs w:val="24"/>
        </w:rPr>
        <w:t>2.4. Правовые осн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нормативных правовых актов, непосредственно регулирующих предоставление Соглас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.12.2004 N 190-Ф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8.11.2007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Собрание законодательства Российской Феде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строительства и жилищно-коммунального хозяйства РФ от 25 апреля 2017 г. N 741/пр "Об утверждении формы градостроительного плана земельного участка и порядка ее заполнения";</w:t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регионального развития Российской Федерации от 30.12.2009 N 624 "Об утверждении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д Правил (СП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34.13330.20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Автомобильные дороги. Актуализированная редакция СНиП 2.05.02-85*, утвержден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регионального развития Российской Федерации от 30 июня 2012 г. N 266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 Правил (СП) СП 42.13330.2016. Градостроительство. Планировка и застройка городских и сельских поселений. Актуализированная редакция СНиП 2.07.01-89*, утвержден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регионального развития Российской Федерации от 30 декабря 2016 г. N 1034/пр.</w:t>
      </w:r>
    </w:p>
    <w:p>
      <w:pPr>
        <w:pStyle w:val="ConsPlusNormal"/>
        <w:ind w:firstLine="540"/>
        <w:jc w:val="both"/>
        <w:rPr/>
      </w:pPr>
      <w:bookmarkStart w:id="2" w:name="P148"/>
      <w:bookmarkEnd w:id="2"/>
      <w:r>
        <w:rPr>
          <w:rFonts w:cs="Times New Roman" w:ascii="Times New Roman" w:hAnsi="Times New Roman"/>
          <w:sz w:val="24"/>
          <w:szCs w:val="24"/>
        </w:rPr>
        <w:t>2.5. Исчерпывающий перечень документов, необходимых в соответствии с законодательными или иными нормативными правовыми актами для выдачи согласия, подлежащих представлению зая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о выдаче Согласия в соответствии с приложением 1 к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 планируемой прокладки, переноса или переустройства инженерных коммуникаций в границах придорожных полос автомобильной дороги  в масштабе 1:500 с отображением прокладки, переноса или переустройства инженерной коммуникации, их эксплуатации; границ придорожных полос автомобильной дорог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утверждении документации по планировке территории места прокладки, переноса или переустройства инженерной коммуникации, ее эксплуатации (при наличии)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ранее выданных согласий на прокладку, перенос или переустройство инженерных коммуникаций, их эксплуатацию в границах придорожных полос автомобильной дороги (при налич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документы, удостоверяющие личность гражданина Российской Федерации, в том числе военнослужащего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редительные документы (при обращении юридического лиц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ь заявителя из числа уполномоченных лиц дополнительно представляет документ, удостоверяющий личность, который необходим исключительно для идентификации личности и не подлежит приобщению к делу, и документ, оформленный в соответствии с действующим законодательством, подтверждающий наличие у представителя права действовать от лица заявителя (доверенность, оформленная в соответствии с требования законодательства Россиийской федерац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авоустанавливающие документы на земельные участки, права на которые не зарегистрированы в Едином государственном реестре недвиж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ожет быть исполнено в бумажном виде или в электронном виде, заверенном электронной цифровой подписью. Тип приобщаемых документов - электронный, многостраничный pdf, расширением 150 pdi, в черно-белом или сером цвете, обеспечивающем сохранение всех аутентичных признаков подлинности.</w:t>
      </w:r>
    </w:p>
    <w:p>
      <w:pPr>
        <w:pStyle w:val="ConsPlusNormal"/>
        <w:ind w:firstLine="540"/>
        <w:jc w:val="both"/>
        <w:rPr/>
      </w:pPr>
      <w:bookmarkStart w:id="3" w:name="P196"/>
      <w:bookmarkStart w:id="4" w:name="P185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2.6. Исчерпывающий перечень оснований для отказа в отказа в приеме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заявителем неполного комплекта документов, указанных в пункте 2.5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категории заявителя кругу лиц, имеющих право на получение государственной услуги, указанных в пункте 1.2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выдаче Согла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аявлении не указаны сведения, предусмотренные приложением 1 к Порядк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Сланцевского района не уполномочена выдавать согласие, предусмотренное настоящим Порядк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288"/>
      <w:bookmarkStart w:id="6" w:name="P209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2.8.  Срок регистрации заявления о выдачи Согласия составляет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чном обращении - в день поступления запрос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почтовой связью - в день поступ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правлении заявления в форме электронного документа при наличии технической возможности - в день поступления или на следующий рабочий день (в случае направления документов в нерабочее время, в выходные, праздничные дни)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судебный (внесудебный) порядок обжалования решений и действий (бездействия) Администр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Заявители либо их представители имеют право на досудебное (внесудебное) обжалование решений и действий (бездействия), принятых (осуществляемых) в ходе предоставления Согл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Предметом досудебного (внесудебного) обжалования являются решение, действие (бездействие) Администрации и должностного лица </w:t>
      </w:r>
      <w:r>
        <w:rPr>
          <w:rFonts w:cs="Times New Roman" w:ascii="Times New Roman" w:hAnsi="Times New Roman"/>
          <w:sz w:val="24"/>
        </w:rPr>
        <w:t>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выдачи Соглас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рушение сроков предоставления ответа заявление о выдачи Соглас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нормативными правовыми актами администрации Сланцевск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оставления Соглас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</w:rPr>
        <w:t>отказ в выдаче Согласия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Ленинградской области и Сланц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</w:rPr>
        <w:t>отказ сотрудника Администрации в исправлении допущенных ими опечаток и ошибок в выданном Соглас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Жалоба подается в письменной форме на бумажном носителе при личном приёме в администрации или почтовым отправлением, в электронной форм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снованием для начала процедуры досудебного (внесудебного) обжалования является подача заявителем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алобе в обязательном порядке указы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б обжалуемых решениях и действиях (бездействии) Администрации, должностного лица, либо муниципального служа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должностного лиц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Жалоба подлежит рассмотрению в течение пятнадца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о результатам рассмотрения жалобы Администрация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, опечаток и ошибок в выданных в результате докумен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по результатам рассмотрения жалобы, заявителю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ринят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ссмотрени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е администрации муниципальн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 Сланцевский муниципальный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 Ленинградской област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лное наименование заявителя –  юридического лица, владельца инженерных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оммуникаций, планирующего осуществить  размещение или переустройство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инженерных коммуникаций в границах  придорожных полос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автомобильной дороги, ИНН; ОГРН,  адрес, телефон, фак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02"/>
      <w:bookmarkEnd w:id="7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даче согласия, содержащего технические требования и условия, на выполнение работ по прокладке, переносу или переустройству инженерных коммуникаций, их эксплуатации в границах придорожных полос автомобильных дорог общего пользования местного значения Сланцевского городского  поселения Ленинград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ыдать согласие, содержащее технические требования и условия, на выполнение  работ по прокладке, переносу или переустройству (эксплуатации) инженерных  коммуникаций  газо-, нефтепровода,  ВЛ,  кабельной  линии вдоль автомобильной  дороги  местного Сланцевского городского поселения "</w:t>
      </w:r>
      <w:r>
        <w:rPr>
          <w:rFonts w:cs="Times New Roman" w:ascii="Times New Roman" w:hAnsi="Times New Roman"/>
          <w:sz w:val="24"/>
          <w:szCs w:val="24"/>
          <w:u w:val="single"/>
        </w:rPr>
        <w:t>Титул автодороги</w:t>
      </w:r>
      <w:r>
        <w:rPr>
          <w:rFonts w:cs="Times New Roman" w:ascii="Times New Roman" w:hAnsi="Times New Roman"/>
          <w:sz w:val="24"/>
          <w:szCs w:val="24"/>
        </w:rPr>
        <w:t>" на участке км ____ - км ____ справа (слева) и ее пересечение на км _____ для (указать назначение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Схема размещения инженерной коммуникации, составленная на основании топографической   съемки   земельного   участка  в  масштабе  1:500-1:1000, произведенной   не  ранее  одного  года  до  даты  обращения,  с  указанием наименования и направления   автомобильной дороги, привязки участков инженерных коммуникаций параллельного    следования и пересечений автомобильной дороги к существующему километражу, с обозначением границ полосы отвода автодороги и охранной зоны коммуник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 Схема планируемой прокладки, переноса или переустройства инженерных коммуникаций  в  границах придорожных полос автомобильной дороги в масштабе 1:500  с  отображением  прокладки,  переноса  или переустройства инженерной коммуникации; границ придорожных полос автомобильной дорог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 об утверждении документации по планировке территории места прокладки,   переноса или переустройства  инженерных  коммуникаций  (при наличии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пии   ранее   выданных   согласий   на  прокладку,  перенос  или переустройство   инженерных   коммуникаций,   их  эксплуатацию  в  границах придорожных полос автомобильной дороги (при наличи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веренности N __________________________________ от 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реквизиты довер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 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должность представителя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подпись     </w:t>
        <w:tab/>
        <w:t>расшифровка подписи владельца инженерных коммуникаци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158750</wp:posOffset>
                </wp:positionV>
                <wp:extent cx="19050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pt;margin-top:12.5pt;width:14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на руки в Администрации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1430</wp:posOffset>
                </wp:positionV>
                <wp:extent cx="19050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pt;margin-top:0.9pt;width:14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править по почте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20320</wp:posOffset>
                </wp:positionV>
                <wp:extent cx="1905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2pt;margin-top:1.6pt;width:14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править в электронной форме 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FE7956CE39508D1208BAC334C4D4F7A17D60BA278A113DB954CFD3E00BB69BF657107F8C2B1846817CD30BB8k3g9L" TargetMode="External"/><Relationship Id="rId3" Type="http://schemas.openxmlformats.org/officeDocument/2006/relationships/hyperlink" Target="consultantplus://offline/ref=AEFE7956CE39508D1208BAC334C4D4F7A17D61B22F89113DB954CFD3E00BB69BE45748738D2301468469855AFE6E98DE9422AAD41E8A7F42k2g7L" TargetMode="External"/><Relationship Id="rId4" Type="http://schemas.openxmlformats.org/officeDocument/2006/relationships/hyperlink" Target="consultantplus://offline/ref=AEFE7956CE39508D1208BAC334C4D4F7A37F67B92282113DB954CFD3E00BB69BF657107F8C2B1846817CD30BB8k3g9L" TargetMode="External"/><Relationship Id="rId5" Type="http://schemas.openxmlformats.org/officeDocument/2006/relationships/hyperlink" Target="consultantplus://offline/ref=AEFE7956CE39508D1208BBCD24C4D4F7A07C63BB21804C37B10DC3D1E704E99EE3464873853D06479E60D109kBg8L" TargetMode="External"/><Relationship Id="rId6" Type="http://schemas.openxmlformats.org/officeDocument/2006/relationships/hyperlink" Target="consultantplus://offline/ref=AEFE7956CE39508D1208A4D821C4D4F7A07B64BC208C113DB954CFD3E00BB69BF657107F8C2B1846817CD30BB8k3g9L" TargetMode="External"/><Relationship Id="rId7" Type="http://schemas.openxmlformats.org/officeDocument/2006/relationships/hyperlink" Target="consultantplus://offline/ref=AEFE7956CE39508D1208A4D821C4D4F7A07B62B82182113DB954CFD3E00BB69BF657107F8C2B1846817CD30BB8k3g9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2:00Z</dcterms:created>
  <dc:creator>gkh4</dc:creator>
  <dc:description/>
  <cp:keywords/>
  <dc:language>en-US</dc:language>
  <cp:lastModifiedBy>org444</cp:lastModifiedBy>
  <cp:lastPrinted>2022-01-25T17:06:00Z</cp:lastPrinted>
  <dcterms:modified xsi:type="dcterms:W3CDTF">2022-02-21T11:13:00Z</dcterms:modified>
  <cp:revision>35</cp:revision>
  <dc:subject/>
  <dc:title/>
</cp:coreProperties>
</file>