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</w:rPr>
      </w:pPr>
      <w:r>
        <w:rPr>
          <w:b/>
          <w:bCs/>
          <w:spacing w:val="-4"/>
          <w:w w:val="146"/>
        </w:rPr>
      </w:r>
    </w:p>
    <w:p>
      <w:pPr>
        <w:pStyle w:val="Normal"/>
        <w:jc w:val="center"/>
        <w:rPr>
          <w:b/>
          <w:b/>
          <w:bCs/>
          <w:spacing w:val="20"/>
          <w:w w:val="140"/>
        </w:rPr>
      </w:pPr>
      <w:r>
        <w:rPr>
          <w:b/>
          <w:bCs/>
          <w:spacing w:val="20"/>
          <w:w w:val="140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28"/>
          <w:szCs w:val="28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28"/>
          <w:szCs w:val="28"/>
        </w:rPr>
      </w:pPr>
      <w:r>
        <w:rPr>
          <w:b/>
          <w:bCs/>
          <w:spacing w:val="20"/>
          <w:w w:val="1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05"/>
        <w:gridCol w:w="3632"/>
        <w:gridCol w:w="1417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rFonts w:eastAsia="Times New Roman" w:cs="Times New Roman"/>
                <w:spacing w:val="20"/>
                <w:w w:val="140"/>
              </w:rPr>
              <w:t xml:space="preserve">  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>-п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413"/>
      </w:tblGrid>
      <w:tr>
        <w:trPr/>
        <w:tc>
          <w:tcPr>
            <w:tcW w:w="6225" w:type="dxa"/>
            <w:tcBorders/>
          </w:tcPr>
          <w:p>
            <w:pPr>
              <w:pStyle w:val="11"/>
              <w:spacing w:before="567" w:after="567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 внесении изменений в постановление администрации Сланцевского муниципального района от  31.03.2020 №  425-п «Об утверждении муниципальной программы Сланцевского муниципального района «Укрепление общественного здоровья» на 2020-2022 годы» </w:t>
            </w:r>
          </w:p>
        </w:tc>
        <w:tc>
          <w:tcPr>
            <w:tcW w:w="3413" w:type="dxa"/>
            <w:tcBorders/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firstLine="567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органов местного самоуправления в Российской Федерации», постановлением администрации Сланцевского муниципального района                          от 12.07.2018 № 884-п</w:t>
      </w:r>
      <w:r>
        <w:rPr/>
        <w:t xml:space="preserve"> </w:t>
      </w:r>
      <w:r>
        <w:rPr>
          <w:sz w:val="28"/>
          <w:szCs w:val="28"/>
        </w:rPr>
        <w:t xml:space="preserve">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17.12.2021 № 1788-п), </w:t>
      </w:r>
      <w:r>
        <w:rPr>
          <w:sz w:val="28"/>
        </w:rPr>
        <w:t>в целях приведения мероприятий муниципальной программы Сланцевского муниципального района «Укрепление общественного здоровья» на 2020 – 2025 годы в соответствии с решением совета депутатов Сланцевского муниципального района от 21.12.2022 № 361-рсд «О внесении изменений и дополнений в решение совета депутатов Сланцевского муниципального района от 20.12.2021 № 259-рсд «О бюджете муниципального образования Сланцевский муниципальный район Ленинградской области на 2022 год и на плановый период 2023 и 2024 годов», с решением совета депутатов Сланцевского муниципального района от 21.12.2022 № 363-рсд «О бюджете муниципального образования Сланцевский муниципальный район Ленинградской области на 2023 год и на плановый период 2024 и 2025 годов»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27.01.2023 № 01/23 экспертного заключения ревизионной комиссии муниципального образования Сланцевский муниципальный район Ленинградской области от 26.01.2023 № 01-18-04/9, администрация</w:t>
      </w:r>
      <w:r>
        <w:rPr>
          <w:sz w:val="28"/>
          <w:szCs w:val="28"/>
        </w:rPr>
        <w:t>, администрация Сланцевского муниципального района     п о с т а н о в л я е т:</w:t>
      </w:r>
    </w:p>
    <w:p>
      <w:pPr>
        <w:pStyle w:val="TextBody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нести в муниципальную программу Сланцевского муниципального района «Укрепление общественного здоровья» на 2020-2025 годы, утвержденную постановлением администрации Сланцевского муниципального района от 31.03.2020 № 425-п (с изменениями от 19.03.2021             № 340-п, 23.12.2021 № 1832-п, от 14.11.2022 № 1763-п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sz w:val="28"/>
        </w:rPr>
        <w:t>Приложение «Паспорт муниципальной программы Сланцевского муниципального района «Укрепление общественного здоровья» на 2020-2025 годы изложить в новой редакции согласно приложению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риложение 2 «План мероприятий муниципальной программы Сланцевского муниципального района «Укрепление общественного здоровья» на 2020-2025 годы  изложить в новой редакции согласно приложению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риложение 3 «Сведения о показателях (индикаторах) муниципальной программы Сланцевского муниципального района «Укрепление общественного здоровья» на 2020-2025 года и их значениях  изложить в новой редакции согласно приложению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before="0" w:after="0"/>
        <w:ind w:left="0" w:firstLine="567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риложение 4 «Сведения о порядке сбора информации и методике расчета показателя (индикатора) муниципальной программы Сланцевского муниципального района «Укрепление общественно здоровья» на 2020-2025 годы и их значениях» изложить в новой редакции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sz w:val="28"/>
        </w:rPr>
        <w:t>Опубликовать настоящее постановление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ём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spacing w:before="0" w:after="0"/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возложить на заместителя главы администрации Сланцевского муниципального района Щербакову М.А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Formattexttopleveltext"/>
        <w:spacing w:before="0" w:after="0"/>
        <w:ind w:firstLine="567"/>
        <w:jc w:val="both"/>
        <w:rPr>
          <w:rFonts w:cs="Times New Roman"/>
          <w:color w:val="000000"/>
          <w:spacing w:val="-11"/>
          <w:sz w:val="28"/>
          <w:szCs w:val="28"/>
        </w:rPr>
      </w:pPr>
      <w:r>
        <w:rPr>
          <w:rFonts w:cs="Times New Roman"/>
          <w:color w:val="000000"/>
          <w:spacing w:val="-11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color w:val="000000"/>
          <w:spacing w:val="-11"/>
          <w:sz w:val="28"/>
          <w:szCs w:val="28"/>
        </w:rPr>
      </w:pPr>
      <w:r>
        <w:rPr>
          <w:rFonts w:cs="Times New Roman"/>
          <w:color w:val="000000"/>
          <w:spacing w:val="-11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М.Б.Чи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АО "ППП № 1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2">
    <w:name w:val="Название2"/>
    <w:qFormat/>
    <w:rPr>
      <w:rFonts w:eastAsia="Lucida Sans Unicode" w:cs="Mangal"/>
      <w:iCs/>
      <w:kern w:val="2"/>
      <w:sz w:val="28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Название"/>
    <w:basedOn w:val="Normal"/>
    <w:next w:val="Subtitle"/>
    <w:qFormat/>
    <w:pPr>
      <w:jc w:val="center"/>
    </w:pPr>
    <w:rPr>
      <w:b/>
      <w:cap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next w:val="TextBody"/>
    <w:qFormat/>
    <w:pPr>
      <w:suppressLineNumbers/>
      <w:spacing w:before="567" w:after="567"/>
      <w:jc w:val="both"/>
    </w:pPr>
    <w:rPr>
      <w:rFonts w:eastAsia="Lucida Sans Unicode"/>
      <w:i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>
      <w:rFonts w:eastAsia="Lucida Sans Unicod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34:00Z</dcterms:created>
  <dc:creator/>
  <dc:description/>
  <cp:keywords/>
  <dc:language>en-US</dc:language>
  <cp:lastModifiedBy>org444</cp:lastModifiedBy>
  <cp:lastPrinted>2023-01-27T09:37:00Z</cp:lastPrinted>
  <dcterms:modified xsi:type="dcterms:W3CDTF">2023-02-01T14:13:00Z</dcterms:modified>
  <cp:revision>37</cp:revision>
  <dc:subject/>
  <dc:title/>
</cp:coreProperties>
</file>