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9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120"/>
        <w:gridCol w:w="3120"/>
        <w:gridCol w:w="1419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31825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0" t="-211" r="-23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50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507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330" w:leader="none"/>
              </w:tabs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bCs/>
                <w:lang w:eastAsia="ru-RU"/>
              </w:rPr>
              <w:t>Утверждение и выдача схемы расположения земельного участка или земельных участков, находящихся в муниципальной собственности (государственная собственность на которые не разграничена) на кадастровом плане территории»</w:t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 xml:space="preserve">1. Утвердить прилагаемый административный регламент по предоставлению муниципальной услуги </w:t>
      </w:r>
      <w:r>
        <w:rPr>
          <w:rFonts w:eastAsia="Times New Roman" w:cs="Times New Roman"/>
          <w:lang w:eastAsia="ru-RU"/>
        </w:rPr>
        <w:t>«</w:t>
      </w:r>
      <w:r>
        <w:rPr>
          <w:rFonts w:eastAsia="Times New Roman" w:cs="Times New Roman"/>
          <w:bCs/>
          <w:lang w:eastAsia="ru-RU"/>
        </w:rPr>
        <w:t>Утверждение и выдача схемы расположения земельного участка или земельных участков, находящихся в муниципальной собственности (государственная собственность на которые не разграничена) на кадастровом плане территории</w:t>
      </w:r>
      <w:r>
        <w:rPr>
          <w:rFonts w:eastAsia="Times New Roman" w:cs="Times New Roman"/>
          <w:lang w:eastAsia="ru-RU"/>
        </w:rPr>
        <w:t>»</w:t>
      </w:r>
      <w:r>
        <w:rPr/>
        <w:t>.</w:t>
      </w:r>
    </w:p>
    <w:p>
      <w:pPr>
        <w:pStyle w:val="TextBody"/>
        <w:spacing w:before="0" w:after="57"/>
        <w:jc w:val="both"/>
        <w:rPr/>
      </w:pPr>
      <w:r>
        <w:rPr/>
        <w:t xml:space="preserve">2. Признать утратившими силу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постановления администрации Сланцевского муниципального района: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- от 13.09.2017 №1370-п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«Об утверждении административного регламента по предоставлению муниципальной услуги «Утвержд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lang w:eastAsia="ru-RU"/>
        </w:rPr>
        <w:t>ение и выдача схемы расположения земельного участка или земельных участков на кадастровом плане территории муниципального образования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lang w:eastAsia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lang w:eastAsia="ru-RU"/>
        </w:rPr>
        <w:t>-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 от 31.01.2018 №83-п «О внесении изменений и дополнений в постановление администрации Сланцевского муниципального района от 13.09.2017 №1370-п «Об утверждении административного регламента по предоставлению муниципальной услуги «Утвержд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lang w:eastAsia="ru-RU"/>
        </w:rPr>
        <w:t>ение и выдача схемы расположения земельного участка или земельных участков на кадастровом плане территории муниципального образования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- от 20.09.2018 №1247-п  «О внесении изменений и дополнений в постановление администрации Сланцевского муниципального района от 13.09.2017 №1370-п «Об утверждении административного регламента по предоставлению муниципальной услуги «Утвержд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lang w:eastAsia="ru-RU"/>
        </w:rPr>
        <w:t>ение и выдача схемы расположения земельного участка или земельных участков на кадастровом плане территории муниципального образования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- от 20.12.2018 №1730-п  «О внесении изменений и дополнений в административный регламент по предоставлению муниципальной услуги «Утвержд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lang w:eastAsia="ru-RU"/>
        </w:rPr>
        <w:t xml:space="preserve">ение и выдача схемы расположения земельного участка или земельных участков на кадастровом плане территории муниципального образования», утвержденный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постановлением администрации Сланцевского муниципального района от 13.09.2017 №1370-п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lang w:eastAsia="ru-RU"/>
        </w:rPr>
        <w:t>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- от 05.02.2019 №137-п «О внесении изменений в административный регламент по предоставлению муниципальной услуги «Утвержд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lang w:eastAsia="ru-RU"/>
        </w:rPr>
        <w:t xml:space="preserve">ение и выдача схемы расположения земельного участка или земельных участков на кадастровом плане территории муниципального образования», утвержденный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постановлением администрации Сланцевского муниципального района от 13.09.2017 №1370-п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- от 12.03.2019 №261-п «О внесении изменений в административный регламент по предоставлению муниципальной услуги «Утвержд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lang w:eastAsia="ru-RU"/>
        </w:rPr>
        <w:t xml:space="preserve">ение и выдача схемы расположения земельного участка или земельных участков на кадастровом плане территории муниципального образования», утвержденный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постановлением администрации Сланцевского муниципального района от 13.09.2017 №1370-п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3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5. Контроль за исполнением возложить на заместителя главы администрации -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TextBody"/>
        <w:spacing w:before="0" w:after="85"/>
        <w:jc w:val="both"/>
        <w:rPr/>
      </w:pPr>
      <w:r>
        <w:rPr/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4"/>
        <w:spacing w:before="0" w:after="5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7-15T15:19:00Z</cp:lastPrinted>
  <dcterms:modified xsi:type="dcterms:W3CDTF">2022-07-20T11:43:00Z</dcterms:modified>
  <cp:revision>3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