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99"/>
        <w:gridCol w:w="3012"/>
        <w:gridCol w:w="178"/>
        <w:gridCol w:w="3191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*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полное, общее)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(профессиональное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или повторный брак*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торном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торном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, помеченные знаком(*), вносятся по желанию заявителей.</w:t>
            </w:r>
          </w:p>
        </w:tc>
      </w:tr>
      <w:tr>
        <w:trPr>
          <w:trHeight w:val="210" w:hRule="atLeast"/>
        </w:trPr>
        <w:tc>
          <w:tcPr>
            <w:tcW w:w="3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н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на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лиц, расторгающих брак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deattr">
    <w:name w:val="nodeattr"/>
    <w:qFormat/>
    <w:rPr/>
  </w:style>
  <w:style w:type="character" w:styleId="Nodevalue">
    <w:name w:val="nodevalue"/>
    <w:qFormat/>
    <w:rPr/>
  </w:style>
  <w:style w:type="character" w:styleId="Nodetext">
    <w:name w:val="nod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2:00Z</dcterms:created>
  <dc:creator>Юлия Ляховицкая</dc:creator>
  <dc:description/>
  <cp:keywords/>
  <dc:language>en-US</dc:language>
  <cp:lastModifiedBy>comp4</cp:lastModifiedBy>
  <dcterms:modified xsi:type="dcterms:W3CDTF">2018-05-21T11:12:00Z</dcterms:modified>
  <cp:revision>2</cp:revision>
  <dc:subject/>
  <dc:title>//страница 2</dc:title>
</cp:coreProperties>
</file>