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361"/>
        <w:gridCol w:w="713"/>
        <w:gridCol w:w="283"/>
        <w:gridCol w:w="381"/>
        <w:gridCol w:w="814"/>
        <w:gridCol w:w="386"/>
        <w:gridCol w:w="434"/>
        <w:gridCol w:w="426"/>
        <w:gridCol w:w="1449"/>
        <w:gridCol w:w="690"/>
        <w:gridCol w:w="843"/>
        <w:gridCol w:w="407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кумент, удостоверяющий личность*</w:t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2"/>
                <w:vertAlign w:val="superscript"/>
              </w:rPr>
            </w:pPr>
            <w:r>
              <w:rPr>
                <w:sz w:val="16"/>
                <w:szCs w:val="22"/>
                <w:vertAlign w:val="superscript"/>
              </w:rPr>
              <w:t>наименование документа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№130 Отделения УФМС России по Санкт-Петербургу и Ленинградской области в Сланцевском районе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vertAlign w:val="superscript"/>
              </w:rPr>
              <w:t>наименование органа, выдавшего документ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 ноября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15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еквизиты записи акта о заключении брака </w:t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 декабря 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u w:val="single"/>
              </w:rPr>
              <w:t>2015</w:t>
            </w:r>
            <w:r>
              <w:rPr>
                <w:sz w:val="22"/>
                <w:szCs w:val="22"/>
              </w:rPr>
              <w:t> г.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641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Сланцевского муниципального  района Ленинградской области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наименование органа ЗАГСа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4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присвоить мне фамилию</w:t>
            </w:r>
          </w:p>
        </w:tc>
        <w:tc>
          <w:tcPr>
            <w:tcW w:w="57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164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/наименование (нужное подчеркнуть); почтовый адрес опекуна недееспособного супруга/управляющего имуществом безвестно отсутствующего супруга/управляющего имуществом безвестно отсутствующего супруга/исполнительного учреждения по месту нахождения супруга, отбывающего наказание в виде лишения свободы (нужное подчеркнуть)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1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 ИК-9 Россия 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16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/приговора (нужное подчеркнуть) суда прилагаю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      "            2018г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1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385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vertAlign w:val="superscript"/>
              </w:rPr>
              <w:t>подпись</w:t>
            </w:r>
          </w:p>
        </w:tc>
        <w:tc>
          <w:tcPr>
            <w:tcW w:w="1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3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4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Заполняется в отношении заявителя.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4" w:type="dxa"/>
            <w:gridSpan w:val="1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В отношении другого супруга, признанного безвестно отсутствующим, указывается последнее известное место жительства.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164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en-US"/>
              </w:rPr>
              <w:t>он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общих детей,</w:t>
              <w:br/>
              <w:t>не достигших совершеннолет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sz w:val="14"/>
                <w:szCs w:val="22"/>
              </w:rPr>
              <w:t>(графа заполняется по желанию заявителя)</w:t>
            </w:r>
          </w:p>
        </w:tc>
        <w:tc>
          <w:tcPr>
            <w:tcW w:w="6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вый или повторный бра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sz w:val="14"/>
                <w:szCs w:val="22"/>
              </w:rPr>
              <w:t>(графа заполняется по желанию заявителя)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 повторном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разовани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sz w:val="14"/>
                <w:szCs w:val="22"/>
              </w:rPr>
              <w:t>(графа заполняется по желанию заявителя)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новное (общее)</w:t>
            </w:r>
          </w:p>
        </w:tc>
      </w:tr>
      <w:tr>
        <w:trPr>
          <w:trHeight w:val="458" w:hRule="atLeast"/>
        </w:trPr>
        <w:tc>
          <w:tcPr>
            <w:tcW w:w="2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0:00Z</dcterms:created>
  <dc:creator>gorbacheva</dc:creator>
  <dc:description/>
  <cp:keywords/>
  <dc:language>en-US</dc:language>
  <cp:lastModifiedBy>comp4</cp:lastModifiedBy>
  <dcterms:modified xsi:type="dcterms:W3CDTF">2018-05-21T11:20:00Z</dcterms:modified>
  <cp:revision>2</cp:revision>
  <dc:subject/>
  <dc:title>Форма №9 вторая сторона</dc:title>
</cp:coreProperties>
</file>